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aps/>
          <w:color w:val="000000"/>
          <w:sz w:val="36"/>
        </w:rPr>
      </w:pPr>
      <w:r>
        <w:rPr>
          <w:rStyle w:val="StrongEmphasis"/>
          <w:caps/>
          <w:color w:val="000000"/>
          <w:sz w:val="36"/>
        </w:rPr>
        <w:t>Simon Boccanegra</w:t>
      </w:r>
    </w:p>
    <w:p>
      <w:pPr>
        <w:pStyle w:val="Normal"/>
        <w:rPr>
          <w:rStyle w:val="StrongEmphasis"/>
          <w:caps/>
          <w:color w:val="000000"/>
          <w:sz w:val="36"/>
        </w:rPr>
      </w:pPr>
      <w:r>
        <w:rPr/>
      </w:r>
    </w:p>
    <w:p>
      <w:pPr>
        <w:pStyle w:val="Normal"/>
        <w:rPr/>
      </w:pPr>
      <w:r>
        <w:rPr>
          <w:color w:val="000000"/>
        </w:rPr>
        <w:t>Musica di Giuseppe Verdi</w:t>
        <w:br/>
        <w:br/>
        <w:t>Libretto di Francesco Maria Pia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</w:rPr>
        <w:t>PROLOGO</w:t>
        <w:br/>
      </w:r>
      <w:r>
        <w:rPr>
          <w:color w:val="000000"/>
        </w:rPr>
        <w:br/>
        <w:br/>
        <w:t>SCENA I</w:t>
        <w:br/>
      </w:r>
      <w:r>
        <w:rPr>
          <w:i/>
          <w:color w:val="000000"/>
        </w:rPr>
        <w:br/>
        <w:t>Una Piazza di Genova.</w:t>
        <w:br/>
        <w:br/>
        <w:t xml:space="preserve">Nel fondo la chiesa di San Lorenzo. </w:t>
        <w:br/>
        <w:t xml:space="preserve">A destra il palazzo dei Fieschi con gran balcone: </w:t>
        <w:br/>
        <w:t xml:space="preserve">nel muro di fianco al balcone è un'immagine, </w:t>
        <w:br/>
        <w:t xml:space="preserve">davanti a cui arde un lanternino; </w:t>
        <w:br/>
        <w:t xml:space="preserve">a sinistra altre case. </w:t>
        <w:br/>
        <w:t>Varie strade conducono alla piazza. È notte.</w:t>
        <w:br/>
        <w:br/>
        <w:t>Paolo e Pietro in iscena, continuando un discorso.</w:t>
        <w:br/>
      </w:r>
      <w:r>
        <w:rPr>
          <w:color w:val="000000"/>
        </w:rPr>
        <w:br/>
        <w:br/>
        <w:t xml:space="preserve">PAOLO: </w:t>
        <w:br/>
        <w:t>Che dicesti?... all'onor di</w:t>
        <w:br/>
        <w:t>primo abate</w:t>
        <w:br/>
        <w:t>Lorenzin, l'usuriere?...</w:t>
        <w:br/>
        <w:br/>
        <w:t>PIETRO:</w:t>
        <w:br/>
        <w:t>Altro proponi</w:t>
        <w:br/>
        <w:t>Di lui più degno!</w:t>
        <w:br/>
        <w:br/>
        <w:t>PAOLO:</w:t>
        <w:br/>
        <w:t>Il prode che da' nostri</w:t>
        <w:br/>
        <w:t>Mari cacciava l'african pirata,</w:t>
        <w:br/>
        <w:t>E al ligure vessillo</w:t>
        <w:br/>
        <w:t>Rese l'antica nominanza altera.</w:t>
        <w:br/>
        <w:br/>
        <w:t xml:space="preserve">PIETRO: </w:t>
        <w:br/>
        <w:t>Intesi... e il premio?...</w:t>
        <w:br/>
        <w:br/>
        <w:t>PAOLO:</w:t>
        <w:br/>
        <w:t>Oro, possanza, onore.</w:t>
        <w:br/>
        <w:br/>
        <w:t xml:space="preserve">PIETRO: </w:t>
        <w:br/>
        <w:t>Vendo a tal prezzo il popolar favore.</w:t>
        <w:br/>
        <w:br/>
      </w:r>
      <w:r>
        <w:rPr>
          <w:i/>
          <w:color w:val="000000"/>
        </w:rPr>
        <w:t>(Si dan la mano; Pietro parte.)</w:t>
        <w:br/>
        <w:br/>
        <w:br/>
        <w:br/>
        <w:br/>
      </w:r>
      <w:r>
        <w:rPr>
          <w:i w:val="false"/>
          <w:color w:val="000000"/>
        </w:rPr>
        <w:t>SCENA II</w:t>
        <w:br/>
      </w:r>
      <w:r>
        <w:rPr>
          <w:i/>
          <w:color w:val="000000"/>
        </w:rPr>
        <w:br/>
        <w:t>Paolo, solo.</w:t>
        <w:br/>
      </w:r>
      <w:r>
        <w:rPr>
          <w:color w:val="000000"/>
        </w:rPr>
        <w:br/>
        <w:br/>
        <w:t xml:space="preserve">PAOLO: </w:t>
        <w:br/>
        <w:t>Aborriti patrizi,</w:t>
        <w:br/>
        <w:t>Alle cime ove alberga il vostro orgoglio,</w:t>
        <w:br/>
        <w:t>Disprezzato plebeo, salire io voglio.</w:t>
        <w:br/>
        <w:br/>
        <w:br/>
        <w:br/>
        <w:t>SCENA III</w:t>
        <w:br/>
      </w:r>
      <w:r>
        <w:rPr>
          <w:i/>
          <w:color w:val="000000"/>
        </w:rPr>
        <w:br/>
        <w:t>Detto e Simone che entra frettoloso.</w:t>
        <w:br/>
      </w:r>
      <w:r>
        <w:rPr>
          <w:color w:val="000000"/>
        </w:rPr>
        <w:br/>
        <w:br/>
        <w:t xml:space="preserve">SIMONE: </w:t>
        <w:br/>
        <w:t>Un amplesso... Che avvenne? - Da Savona</w:t>
        <w:br/>
        <w:t>Perché qui m'appellasti?</w:t>
        <w:br/>
        <w:br/>
        <w:t>PAOLO:</w:t>
        <w:br/>
        <w:t>All'alba eletto</w:t>
        <w:br/>
        <w:t>Esser vuoi nuovo abate?</w:t>
        <w:br/>
        <w:br/>
        <w:t>SIMONE:</w:t>
        <w:br/>
        <w:t>Io?... no.</w:t>
        <w:br/>
        <w:br/>
        <w:t>PAOLO:</w:t>
        <w:br/>
        <w:t>Ti tenta</w:t>
        <w:br/>
        <w:t>Ducal corona?</w:t>
        <w:br/>
        <w:br/>
        <w:t xml:space="preserve">SIMONE: </w:t>
        <w:br/>
        <w:t>Vaneggi?</w:t>
        <w:br/>
        <w:br/>
        <w:t xml:space="preserve">PAOLO </w:t>
        <w:br/>
      </w:r>
      <w:r>
        <w:rPr>
          <w:i/>
          <w:color w:val="000000"/>
        </w:rPr>
        <w:t xml:space="preserve">(con intenzione): </w:t>
        <w:br/>
      </w:r>
      <w:r>
        <w:rPr>
          <w:color w:val="000000"/>
        </w:rPr>
        <w:t>E Maria?</w:t>
        <w:br/>
        <w:br/>
        <w:t xml:space="preserve">SIMONE: </w:t>
        <w:br/>
        <w:t>O vittima innocente</w:t>
        <w:br/>
        <w:t>Del funesto amor mio!... Dimmi, di lei</w:t>
        <w:br/>
        <w:t>Che sai? Le favellasti?...</w:t>
        <w:br/>
        <w:br/>
        <w:t xml:space="preserve">PAOLO </w:t>
        <w:br/>
      </w:r>
      <w:r>
        <w:rPr>
          <w:i/>
          <w:color w:val="000000"/>
        </w:rPr>
        <w:t>(additando il palazzo Fieschi):</w:t>
        <w:br/>
      </w:r>
      <w:r>
        <w:rPr>
          <w:color w:val="000000"/>
        </w:rPr>
        <w:t>Prigioniera</w:t>
        <w:br/>
        <w:t>Geme in quella magion...</w:t>
        <w:br/>
        <w:br/>
        <w:t>SIMONE:</w:t>
        <w:br/>
        <w:t>Maria!</w:t>
        <w:br/>
        <w:br/>
        <w:t>PAOLO:</w:t>
        <w:br/>
        <w:t>Negarla</w:t>
        <w:br/>
        <w:t>Al Doge chi potria?</w:t>
        <w:br/>
        <w:br/>
        <w:t>SIMONE:</w:t>
        <w:br/>
        <w:t>Misera!</w:t>
        <w:br/>
        <w:br/>
        <w:t>PAOLO:</w:t>
        <w:br/>
        <w:t>Assenti!</w:t>
        <w:br/>
        <w:br/>
        <w:t xml:space="preserve">SIMONE: </w:t>
        <w:br/>
        <w:t>Paolo...</w:t>
        <w:br/>
        <w:br/>
        <w:t xml:space="preserve">PAOLO: </w:t>
        <w:br/>
        <w:t>Tutto disposi... e sol ti chiedo</w:t>
        <w:br/>
        <w:t>Parte ai perigli e alla possanza...</w:t>
        <w:br/>
        <w:br/>
        <w:t>SIMONE:</w:t>
        <w:br/>
        <w:t>Sia...</w:t>
        <w:br/>
        <w:br/>
        <w:t xml:space="preserve">PAOLO: </w:t>
        <w:br/>
        <w:t>In vita e in morte?...</w:t>
        <w:br/>
        <w:br/>
        <w:t>SIMONE:</w:t>
        <w:br/>
        <w:t>Sia.</w:t>
        <w:br/>
        <w:br/>
        <w:t xml:space="preserve">PAOLO: </w:t>
        <w:br/>
        <w:t>S'appressa alcun... T'ascondi...</w:t>
        <w:br/>
        <w:t>Per poco ancor, mistero ti circondi.</w:t>
        <w:br/>
        <w:br/>
      </w:r>
      <w:r>
        <w:rPr>
          <w:i/>
          <w:color w:val="000000"/>
        </w:rPr>
        <w:t xml:space="preserve">(Simone s'allontana, </w:t>
        <w:br/>
        <w:t>Paolo si trae in disparte presso il palazzo dei Fieschi)</w:t>
        <w:br/>
      </w:r>
      <w:r>
        <w:rPr>
          <w:color w:val="000000"/>
        </w:rPr>
        <w:br/>
        <w:br/>
        <w:br/>
        <w:t>SCENA IV</w:t>
        <w:br/>
      </w:r>
      <w:r>
        <w:rPr>
          <w:i/>
          <w:color w:val="000000"/>
        </w:rPr>
        <w:br/>
        <w:t>Paolo, Pietro, Marinari e Artigiani.</w:t>
        <w:br/>
      </w:r>
      <w:r>
        <w:rPr>
          <w:color w:val="000000"/>
        </w:rPr>
        <w:br/>
        <w:br/>
        <w:t xml:space="preserve">PIETRO: </w:t>
        <w:br/>
        <w:t>All'alba tutti qui verrete?</w:t>
        <w:br/>
        <w:br/>
        <w:t>CORO:</w:t>
        <w:br/>
        <w:t>Tutti.</w:t>
        <w:br/>
        <w:br/>
        <w:t xml:space="preserve">PIETRO: </w:t>
        <w:br/>
        <w:t>Niun pei patrizi?...</w:t>
        <w:br/>
        <w:br/>
        <w:t>CORO:</w:t>
        <w:br/>
        <w:t>Niuno. - A Lorenzino</w:t>
        <w:br/>
        <w:t>Tutti il voto darem.</w:t>
        <w:br/>
        <w:br/>
        <w:t>PIETRO:</w:t>
        <w:br/>
        <w:t>Venduto è a' Fieschi.</w:t>
        <w:br/>
        <w:br/>
        <w:t xml:space="preserve">CORO: </w:t>
        <w:br/>
        <w:t>Dunque chi fia l'eletto?</w:t>
        <w:br/>
        <w:br/>
        <w:t>PIETRO:</w:t>
        <w:br/>
        <w:t>Un prode.</w:t>
        <w:br/>
        <w:br/>
        <w:t>CORO:</w:t>
        <w:br/>
        <w:t>Sì.</w:t>
        <w:br/>
        <w:br/>
        <w:t xml:space="preserve">PIETRO: </w:t>
        <w:br/>
        <w:t>Un popolan...</w:t>
        <w:br/>
        <w:br/>
        <w:t xml:space="preserve">CORO: </w:t>
        <w:br/>
        <w:t>Ben dici... ma fra i nostri</w:t>
        <w:br/>
        <w:t>Sai l'uom?</w:t>
        <w:br/>
        <w:br/>
        <w:t>PIETRO:</w:t>
        <w:br/>
        <w:t>Sì.</w:t>
        <w:br/>
        <w:br/>
        <w:t xml:space="preserve">CORO: </w:t>
        <w:br/>
        <w:t>E chi?... Risuoni il nome suo!...</w:t>
        <w:br/>
        <w:br/>
        <w:t xml:space="preserve">PAOLO </w:t>
        <w:br/>
      </w:r>
      <w:r>
        <w:rPr>
          <w:i/>
          <w:color w:val="000000"/>
        </w:rPr>
        <w:t xml:space="preserve">(avanzandosi): </w:t>
        <w:br/>
      </w:r>
      <w:r>
        <w:rPr>
          <w:color w:val="000000"/>
        </w:rPr>
        <w:t>Simone Boccanegra.</w:t>
        <w:br/>
        <w:br/>
        <w:t xml:space="preserve">CORO: </w:t>
        <w:br/>
        <w:t>Il Corsar?</w:t>
        <w:br/>
        <w:br/>
        <w:t xml:space="preserve">PAOLO: </w:t>
        <w:br/>
        <w:t>Sì... il Corsaro all'alto scranno...</w:t>
        <w:br/>
        <w:br/>
        <w:t>CORO:</w:t>
        <w:br/>
        <w:t>E qui?</w:t>
        <w:br/>
        <w:br/>
        <w:t>PAOLO:</w:t>
        <w:br/>
        <w:t>Verrà.</w:t>
        <w:br/>
        <w:br/>
        <w:t>CORO:</w:t>
        <w:br/>
        <w:t>E i Fieschi?</w:t>
        <w:br/>
        <w:br/>
        <w:t>PAOLO:</w:t>
        <w:br/>
        <w:t xml:space="preserve">Taceranno. </w:t>
        <w:br/>
      </w:r>
      <w:r>
        <w:rPr>
          <w:i/>
          <w:color w:val="000000"/>
        </w:rPr>
        <w:t xml:space="preserve">(Chiama tutti intorno a sé; </w:t>
        <w:br/>
        <w:t xml:space="preserve">quindi, indicando il palazzo de' Fieschi, </w:t>
        <w:br/>
        <w:t>dice loro con mistero)</w:t>
        <w:br/>
      </w:r>
      <w:r>
        <w:rPr>
          <w:color w:val="000000"/>
        </w:rPr>
        <w:t>L'atra magion vedete?... de' Fieschi è l'empio ostello,</w:t>
        <w:br/>
        <w:t>Una beltà infelice geme sepolta in quello;</w:t>
        <w:br/>
        <w:t xml:space="preserve">Sono i lamenti suoi la sola voce umana </w:t>
        <w:br/>
        <w:t>Che risuonar s'ascolta nell'ampia tomba arcana.</w:t>
        <w:br/>
        <w:br/>
        <w:t xml:space="preserve">CORO: </w:t>
        <w:br/>
        <w:t>Già volgono più lune, che la gentil sembianza</w:t>
        <w:br/>
        <w:t>Non allegrò i veroni della romita stanza;</w:t>
        <w:br/>
        <w:t>Passando ogni pietoso invan mirar desia</w:t>
        <w:br/>
        <w:t>La bella prigioniera, la misera Maria.</w:t>
        <w:br/>
        <w:br/>
        <w:t xml:space="preserve">PAOLO: </w:t>
        <w:br/>
        <w:t>Si schiudon quelle porte solo al patrizio altero,</w:t>
        <w:br/>
        <w:t>Che ad arte si ravvolge nell'ombre del mistero...</w:t>
        <w:br/>
        <w:t>Ma vedi in notte cupa per le deserte sale</w:t>
        <w:br/>
        <w:t>Errar sinistra vampa, qual d'anima infernale.</w:t>
        <w:br/>
        <w:br/>
        <w:t xml:space="preserve">CORO: </w:t>
        <w:br/>
        <w:t xml:space="preserve">Par l'antro de' fantasimi!... O qual terror!... </w:t>
        <w:br/>
        <w:br/>
        <w:t>PAOLO:</w:t>
        <w:br/>
        <w:t>Guardate,</w:t>
        <w:br/>
      </w:r>
      <w:r>
        <w:rPr>
          <w:i/>
          <w:color w:val="000000"/>
        </w:rPr>
        <w:t>(Si vede il riverbero d'un lume)</w:t>
        <w:br/>
      </w:r>
      <w:r>
        <w:rPr>
          <w:color w:val="000000"/>
        </w:rPr>
        <w:t>La fatal vampa appare...</w:t>
        <w:br/>
        <w:br/>
        <w:t xml:space="preserve">CORO: </w:t>
        <w:br/>
        <w:t>Oh ciel!...</w:t>
        <w:br/>
        <w:br/>
        <w:t>PAOLO:</w:t>
        <w:br/>
        <w:t>V'allontanate.</w:t>
        <w:br/>
        <w:t>Si caccino i demoni col segno della croce...</w:t>
        <w:br/>
        <w:t>All'alba.</w:t>
        <w:br/>
        <w:br/>
        <w:t>CORO:</w:t>
        <w:br/>
        <w:t>Qui.</w:t>
        <w:br/>
        <w:br/>
        <w:t>PIETRO:</w:t>
        <w:br/>
        <w:t>Simon.</w:t>
        <w:br/>
        <w:br/>
        <w:t>CORO:</w:t>
        <w:br/>
        <w:t>Simone ad una voce.</w:t>
        <w:br/>
        <w:br/>
      </w:r>
      <w:r>
        <w:rPr>
          <w:i/>
          <w:color w:val="000000"/>
        </w:rPr>
        <w:t>(Partono)</w:t>
        <w:br/>
      </w:r>
      <w:r>
        <w:rPr>
          <w:color w:val="000000"/>
        </w:rPr>
        <w:br/>
        <w:br/>
        <w:br/>
        <w:br/>
        <w:t>SCENA V</w:t>
        <w:br/>
      </w:r>
      <w:r>
        <w:rPr>
          <w:i/>
          <w:color w:val="000000"/>
        </w:rPr>
        <w:br/>
        <w:t>Fiesco esce dal palazzo.</w:t>
        <w:br/>
      </w:r>
      <w:r>
        <w:rPr>
          <w:color w:val="000000"/>
        </w:rPr>
        <w:br/>
        <w:br/>
        <w:t xml:space="preserve">FIESCO: </w:t>
        <w:br/>
        <w:t>A te l'estremo addio, palagio altero,</w:t>
        <w:br/>
        <w:t xml:space="preserve">Freddo sepolcro dell'angiolo rnio!... </w:t>
        <w:br/>
        <w:t>Né a proteggerti io valsi!... Oh maledetto!...</w:t>
        <w:br/>
        <w:t xml:space="preserve">E tu, Vergin, soffristi </w:t>
        <w:br/>
      </w:r>
      <w:r>
        <w:rPr>
          <w:i/>
          <w:color w:val="000000"/>
        </w:rPr>
        <w:t>(volgendosi all'immagine)</w:t>
        <w:br/>
      </w:r>
      <w:r>
        <w:rPr>
          <w:color w:val="000000"/>
        </w:rPr>
        <w:t xml:space="preserve">Rapita a lei la verginal corona?... </w:t>
        <w:br/>
        <w:t>Ma che dissi!... deliro!... ah mi perdona!</w:t>
        <w:br/>
        <w:t>Il lacerato spirito</w:t>
        <w:br/>
        <w:t>Del mesto genitore</w:t>
        <w:br/>
        <w:t>Era serbato a strazio</w:t>
        <w:br/>
        <w:t>D'infamia e di dolore.</w:t>
        <w:br/>
        <w:t>Il serto a lei de' martiri</w:t>
        <w:br/>
        <w:t>Pietoso il cielo diè...</w:t>
        <w:br/>
        <w:t>Resa al fulgor degli angeli,</w:t>
        <w:br/>
        <w:t>Prega, Maria., per me.</w:t>
        <w:br/>
        <w:br/>
      </w:r>
      <w:r>
        <w:rPr>
          <w:i/>
          <w:color w:val="000000"/>
        </w:rPr>
        <w:t>(S'odono lamenti dall'interno del palazzo)</w:t>
        <w:br/>
      </w:r>
      <w:r>
        <w:rPr>
          <w:color w:val="000000"/>
        </w:rPr>
        <w:br/>
        <w:t xml:space="preserve">DONNE: </w:t>
        <w:br/>
        <w:t>È morta!... È morta!... a lei s'apron le sfere!...</w:t>
        <w:br/>
        <w:t>Mai più!... mai più non la vedremo in terra!...</w:t>
        <w:br/>
        <w:br/>
        <w:t xml:space="preserve">UOMINI: </w:t>
        <w:br/>
        <w:t>Miserere!... miserere!...</w:t>
        <w:br/>
        <w:br/>
      </w:r>
      <w:r>
        <w:rPr>
          <w:i/>
          <w:color w:val="000000"/>
        </w:rPr>
        <w:t xml:space="preserve">(Varie persone escono dal palazzo, </w:t>
        <w:br/>
        <w:t>e traversando mestamente la piazza, s'allontanano)</w:t>
        <w:br/>
      </w:r>
      <w:r>
        <w:rPr>
          <w:color w:val="000000"/>
        </w:rPr>
        <w:br/>
        <w:br/>
        <w:br/>
        <w:t>SCENA VI</w:t>
        <w:br/>
      </w:r>
      <w:r>
        <w:rPr>
          <w:i/>
          <w:color w:val="000000"/>
        </w:rPr>
        <w:br/>
        <w:t>Detto e Simone che ritorna in scena esultante.</w:t>
        <w:br/>
      </w:r>
      <w:r>
        <w:rPr>
          <w:color w:val="000000"/>
        </w:rPr>
        <w:br/>
        <w:t xml:space="preserve">SIMONE: </w:t>
        <w:br/>
        <w:t xml:space="preserve">Suona ogni labbro il mio nome. - O Maria, </w:t>
        <w:br/>
        <w:t>Forse in breve potrai</w:t>
        <w:br/>
        <w:t xml:space="preserve">Dirmi tuo sposo!... </w:t>
        <w:br/>
      </w:r>
      <w:r>
        <w:rPr>
          <w:i/>
          <w:color w:val="000000"/>
        </w:rPr>
        <w:t>(scorge Fiesco)</w:t>
        <w:br/>
      </w:r>
      <w:r>
        <w:rPr>
          <w:color w:val="000000"/>
        </w:rPr>
        <w:t>Alcun veggo!... chi fia?</w:t>
        <w:br/>
        <w:br/>
        <w:t xml:space="preserve">FIESCO: </w:t>
        <w:br/>
        <w:t>Simon?...</w:t>
        <w:br/>
        <w:br/>
        <w:t>SIMONE:</w:t>
        <w:br/>
        <w:t>Tu!</w:t>
        <w:br/>
        <w:br/>
        <w:t>FIESCO:</w:t>
        <w:br/>
        <w:t>Qual cieco fato</w:t>
        <w:br/>
        <w:t>A oltraggiarmi ti traea?...</w:t>
        <w:br/>
        <w:t>Sul tuo capo io qui chiedea</w:t>
        <w:br/>
        <w:t>L'ira vindice del ciel.</w:t>
        <w:br/>
        <w:br/>
        <w:t xml:space="preserve">SIMONE: </w:t>
        <w:br/>
        <w:t>Padre mio, pietade imploro</w:t>
        <w:br/>
        <w:t>Supplichevole a' tuoi piedi.</w:t>
        <w:br/>
        <w:t>Il perdono a me concedi...</w:t>
        <w:br/>
        <w:br/>
        <w:t xml:space="preserve">FIESCO: </w:t>
        <w:br/>
        <w:t>Tardi è omai</w:t>
        <w:br/>
        <w:br/>
        <w:t>SIMONE:</w:t>
        <w:br/>
        <w:t>Non sii crudel.</w:t>
        <w:br/>
        <w:t>Sublimarmi a lei sperai</w:t>
        <w:br/>
        <w:t>Sopra l'ali della gloria,</w:t>
        <w:br/>
        <w:t>Strappai serti alla vittoria</w:t>
        <w:br/>
        <w:t>Per l'altare dell'amor!</w:t>
        <w:br/>
        <w:br/>
        <w:t xml:space="preserve">FIESCO: </w:t>
        <w:br/>
        <w:t>Io fea plauso al tuo valore,</w:t>
        <w:br/>
        <w:t>Ma le offese non perdono...</w:t>
        <w:br/>
        <w:t>Te vedessi asceso in trono...</w:t>
        <w:br/>
        <w:br/>
        <w:t xml:space="preserve">SIMONE: </w:t>
        <w:br/>
        <w:t>Taci...</w:t>
        <w:br/>
        <w:br/>
        <w:t>FlESCO:</w:t>
        <w:br/>
        <w:t>Segno all'odio mio</w:t>
        <w:br/>
        <w:t>E all'anatema di Dio</w:t>
        <w:br/>
        <w:t>È di Fiesco l'offensor</w:t>
        <w:br/>
        <w:br/>
        <w:t xml:space="preserve">SIMONE: </w:t>
        <w:br/>
        <w:t>Pace...</w:t>
        <w:br/>
        <w:br/>
        <w:t xml:space="preserve">FIESCO: </w:t>
        <w:br/>
        <w:t>No - pace non fora</w:t>
        <w:br/>
        <w:t>Se pria l'un di noi non mora.</w:t>
        <w:br/>
        <w:br/>
        <w:t xml:space="preserve">SIMONE: </w:t>
        <w:br/>
        <w:t>Vuoi col sangue mio placarti?</w:t>
        <w:br/>
      </w:r>
      <w:r>
        <w:rPr>
          <w:i/>
          <w:color w:val="000000"/>
        </w:rPr>
        <w:t>(Gli presenta il petto)</w:t>
        <w:br/>
      </w:r>
      <w:r>
        <w:rPr>
          <w:color w:val="000000"/>
        </w:rPr>
        <w:t>Qui ferisci...</w:t>
        <w:br/>
        <w:br/>
        <w:t xml:space="preserve">FIESCO </w:t>
        <w:br/>
      </w:r>
      <w:r>
        <w:rPr>
          <w:i/>
          <w:color w:val="000000"/>
        </w:rPr>
        <w:t xml:space="preserve">(ritraendosi con orgoglio): </w:t>
        <w:br/>
      </w:r>
      <w:r>
        <w:rPr>
          <w:color w:val="000000"/>
        </w:rPr>
        <w:t>Assassinarti?...</w:t>
        <w:br/>
        <w:br/>
        <w:t xml:space="preserve">SIMONE: </w:t>
        <w:br/>
        <w:t>Sì, m'uccidi, e almen sepolta</w:t>
        <w:br/>
        <w:t>Fia con me tant'ira...</w:t>
        <w:br/>
        <w:br/>
        <w:t>FIESCO:</w:t>
        <w:br/>
        <w:t>Ascolta:</w:t>
        <w:br/>
        <w:t>Se concedermi vorrai</w:t>
        <w:br/>
        <w:t>L'innocente sventurata</w:t>
        <w:br/>
        <w:t>Che nascea d'impuro amor,</w:t>
        <w:br/>
        <w:t>Io, che ancor non la mirai,</w:t>
        <w:br/>
        <w:t>Giuro renderla beata,</w:t>
        <w:br/>
        <w:t>E tu avrai perdono allor.</w:t>
        <w:br/>
        <w:br/>
        <w:t xml:space="preserve">SIMONE: </w:t>
        <w:br/>
        <w:t>Non poss'io!</w:t>
        <w:br/>
        <w:br/>
        <w:t>FIESCO:</w:t>
        <w:br/>
        <w:t>Perché?</w:t>
        <w:br/>
        <w:br/>
        <w:t>SIMONE:</w:t>
        <w:br/>
        <w:t>Rubella</w:t>
        <w:br/>
        <w:t>Sorte lei rapi...</w:t>
        <w:br/>
        <w:br/>
        <w:t>FIESCO:</w:t>
        <w:br/>
        <w:t>Favella.</w:t>
        <w:br/>
        <w:br/>
        <w:t xml:space="preserve">SIMONE: </w:t>
        <w:br/>
        <w:t>Del mar sul lido tra gente ostile</w:t>
        <w:br/>
        <w:t>Crescea nell'ombra quella gentile;</w:t>
        <w:br/>
        <w:t>Crescea lontana dagli occhi miei,</w:t>
        <w:br/>
        <w:t>Vegliava annosa donna su lei.</w:t>
        <w:br/>
        <w:t>Di là una notte varcando, solo</w:t>
        <w:br/>
        <w:t>Dalla mia nave scesi a quel suolo.</w:t>
        <w:br/>
        <w:t>Corsi alla casa... n'era la porta</w:t>
        <w:br/>
        <w:t>Serrata, muta!</w:t>
        <w:br/>
        <w:br/>
        <w:t>FIESCO:</w:t>
        <w:br/>
        <w:t>La donna?</w:t>
        <w:br/>
        <w:br/>
        <w:t>SIMONE:</w:t>
        <w:br/>
        <w:t>Morta.</w:t>
        <w:br/>
        <w:br/>
        <w:t xml:space="preserve">FIESCO: </w:t>
        <w:br/>
        <w:t>E la tua figlia?...</w:t>
        <w:br/>
        <w:br/>
        <w:t>SIMONE:</w:t>
        <w:br/>
        <w:t>Misera, trista,</w:t>
        <w:br/>
        <w:t>Tre giorni pianse, tre giorni errò;</w:t>
        <w:br/>
        <w:t>Scomparve poscia, né fu, più vista,</w:t>
        <w:br/>
        <w:t>D'allora indarno cercata io l'ho.</w:t>
        <w:br/>
        <w:br/>
        <w:t xml:space="preserve">FIESCO: </w:t>
        <w:br/>
        <w:t>Se il mio desire compir non puoi,</w:t>
        <w:br/>
        <w:t>Pace non puote esser tra noi!</w:t>
        <w:br/>
        <w:t xml:space="preserve">Addio, Simone... </w:t>
        <w:br/>
      </w:r>
      <w:r>
        <w:rPr>
          <w:i/>
          <w:color w:val="000000"/>
        </w:rPr>
        <w:t>(Gli volge le spalle)</w:t>
        <w:br/>
      </w:r>
      <w:r>
        <w:rPr>
          <w:color w:val="000000"/>
        </w:rPr>
        <w:br/>
        <w:t>SIMONE:</w:t>
        <w:br/>
        <w:t>Coll'amor mio</w:t>
        <w:br/>
        <w:t>Saprò placarti.</w:t>
        <w:br/>
        <w:br/>
        <w:t xml:space="preserve">FIESCO </w:t>
        <w:br/>
      </w:r>
      <w:r>
        <w:rPr>
          <w:i/>
          <w:color w:val="000000"/>
        </w:rPr>
        <w:t xml:space="preserve">(freddo senza guardarlo): </w:t>
        <w:br/>
      </w:r>
      <w:r>
        <w:rPr>
          <w:color w:val="000000"/>
        </w:rPr>
        <w:t>No.</w:t>
        <w:br/>
        <w:br/>
        <w:t>SIMONE:</w:t>
        <w:br/>
        <w:t>M'odi.</w:t>
        <w:br/>
        <w:br/>
        <w:t>FIESCO:</w:t>
        <w:br/>
        <w:t>Addio.</w:t>
        <w:br/>
      </w:r>
      <w:r>
        <w:rPr>
          <w:i/>
          <w:color w:val="000000"/>
        </w:rPr>
        <w:br/>
        <w:t xml:space="preserve">(S'allontana, </w:t>
        <w:br/>
        <w:t>Poi si arresta in disparte ad osservare)</w:t>
        <w:br/>
      </w:r>
      <w:r>
        <w:rPr>
          <w:color w:val="000000"/>
        </w:rPr>
        <w:br/>
        <w:t xml:space="preserve">SIMONE: </w:t>
        <w:br/>
        <w:t>Oh de' Fieschi implacata, orrida razza!</w:t>
        <w:br/>
        <w:t xml:space="preserve">E tra cotesti rettili nascea </w:t>
        <w:br/>
        <w:t>Quella pùra beltà?... Vederla io voglio...</w:t>
        <w:br/>
        <w:t xml:space="preserve">Coraggio! </w:t>
        <w:br/>
      </w:r>
      <w:r>
        <w:rPr>
          <w:i/>
          <w:color w:val="000000"/>
        </w:rPr>
        <w:t xml:space="preserve">(Va alla porta del palazzo </w:t>
        <w:br/>
        <w:t>e batte tre colpi)</w:t>
        <w:br/>
      </w:r>
      <w:r>
        <w:rPr>
          <w:color w:val="000000"/>
        </w:rPr>
        <w:t>Muta è la magion de' Fieschi?</w:t>
        <w:br/>
        <w:t>Dischiuse son le porte!...</w:t>
        <w:br/>
        <w:t>Quale mistero!... entriam.</w:t>
        <w:br/>
        <w:br/>
      </w:r>
      <w:r>
        <w:rPr>
          <w:i/>
          <w:color w:val="000000"/>
        </w:rPr>
        <w:t>(Entra nel palazzo)</w:t>
        <w:br/>
      </w:r>
      <w:r>
        <w:rPr>
          <w:color w:val="000000"/>
        </w:rPr>
        <w:br/>
        <w:t xml:space="preserve">FIESCO: </w:t>
        <w:br/>
        <w:t>T'inoltra e stringi</w:t>
        <w:br/>
        <w:t>Gelida salma.</w:t>
        <w:br/>
        <w:br/>
        <w:t xml:space="preserve">SIMONE </w:t>
        <w:br/>
      </w:r>
      <w:r>
        <w:rPr>
          <w:i/>
          <w:color w:val="000000"/>
        </w:rPr>
        <w:t>(comparso sul balcone):</w:t>
        <w:br/>
      </w:r>
      <w:r>
        <w:rPr>
          <w:color w:val="000000"/>
        </w:rPr>
        <w:t>Nessuno!... qui sempre</w:t>
        <w:br/>
        <w:t>Silenzio e tenebra!...</w:t>
        <w:br/>
      </w:r>
      <w:r>
        <w:rPr>
          <w:i/>
          <w:color w:val="000000"/>
        </w:rPr>
        <w:t xml:space="preserve">(Stacca il lanternino della Immagine, </w:t>
        <w:br/>
        <w:t xml:space="preserve">ed entra; </w:t>
        <w:br/>
        <w:t>s'ode un grido poco dopo)</w:t>
        <w:br/>
      </w:r>
      <w:r>
        <w:rPr>
          <w:color w:val="000000"/>
        </w:rPr>
        <w:t>Maria!... Maria!!</w:t>
        <w:br/>
        <w:br/>
        <w:t xml:space="preserve">FIESCO: </w:t>
        <w:br/>
        <w:t>L'ora suonò del tuo castigo...</w:t>
        <w:br/>
        <w:br/>
        <w:t xml:space="preserve">SIMONE </w:t>
        <w:br/>
      </w:r>
      <w:r>
        <w:rPr>
          <w:i/>
          <w:color w:val="000000"/>
        </w:rPr>
        <w:t xml:space="preserve">(esce dal palazzo </w:t>
        <w:br/>
        <w:t xml:space="preserve">atterrito): </w:t>
        <w:br/>
      </w:r>
      <w:r>
        <w:rPr>
          <w:color w:val="000000"/>
        </w:rPr>
        <w:t>È sogno!...</w:t>
        <w:br/>
        <w:t xml:space="preserve">Sì; spaventoso, atroce sogno il mio! </w:t>
        <w:br/>
        <w:br/>
        <w:t xml:space="preserve">VOCI </w:t>
        <w:br/>
      </w:r>
      <w:r>
        <w:rPr>
          <w:i/>
          <w:color w:val="000000"/>
        </w:rPr>
        <w:t xml:space="preserve">(da lontano): </w:t>
        <w:br/>
      </w:r>
      <w:r>
        <w:rPr>
          <w:color w:val="000000"/>
        </w:rPr>
        <w:t>Boccanegra!...</w:t>
        <w:br/>
        <w:br/>
        <w:t xml:space="preserve">SIMONE: </w:t>
        <w:br/>
        <w:t>Quai voci!</w:t>
        <w:br/>
        <w:br/>
        <w:t xml:space="preserve">VOCI </w:t>
        <w:br/>
      </w:r>
      <w:r>
        <w:rPr>
          <w:i/>
          <w:color w:val="000000"/>
        </w:rPr>
        <w:t>(più vicine):</w:t>
        <w:br/>
      </w:r>
      <w:r>
        <w:rPr>
          <w:color w:val="000000"/>
        </w:rPr>
        <w:t>Boccanegra!</w:t>
        <w:br/>
        <w:br/>
        <w:t xml:space="preserve">SIMONE: </w:t>
        <w:br/>
        <w:t>Eco d'inferno è questo!...</w:t>
        <w:br/>
        <w:br/>
        <w:br/>
        <w:br/>
        <w:t>SCENA VII</w:t>
        <w:br/>
      </w:r>
      <w:r>
        <w:rPr>
          <w:i/>
          <w:color w:val="000000"/>
        </w:rPr>
        <w:br/>
        <w:t xml:space="preserve">Detti, Paolo, Pietro, Marinai, </w:t>
        <w:br/>
        <w:t>Popolo d'ambo i sessi con fiaccole accese.</w:t>
        <w:br/>
        <w:br/>
      </w:r>
      <w:r>
        <w:rPr>
          <w:color w:val="000000"/>
        </w:rPr>
        <w:t xml:space="preserve">PAOLO E PIETRO: </w:t>
        <w:br/>
        <w:t>Doge il popol t'acclama!</w:t>
        <w:br/>
        <w:br/>
        <w:t>SIMONE:</w:t>
        <w:br/>
        <w:t>Via fantasmi!</w:t>
        <w:br/>
        <w:br/>
        <w:t xml:space="preserve">PAOLO E PIETRO: </w:t>
        <w:br/>
        <w:t>Che di' tu?...</w:t>
        <w:br/>
        <w:br/>
        <w:t xml:space="preserve">SIMONE: </w:t>
        <w:br/>
        <w:t>Paolo!... Ah!... una tomba...</w:t>
        <w:br/>
        <w:br/>
        <w:t>PAOLO:</w:t>
        <w:br/>
        <w:t>Un trono!...</w:t>
        <w:br/>
        <w:br/>
        <w:t xml:space="preserve">FIESCO: </w:t>
        <w:br/>
        <w:t>(Doge Simon... m'arde l'inferno in petto!..)</w:t>
        <w:br/>
        <w:br/>
        <w:t xml:space="preserve">CORO: </w:t>
        <w:br/>
        <w:t>Viva Simon, del popolo l'eletto!!!</w:t>
        <w:br/>
        <w:br/>
      </w:r>
      <w:r>
        <w:rPr>
          <w:i/>
          <w:color w:val="000000"/>
        </w:rPr>
        <w:t xml:space="preserve">(S'alzano le fiaccole, le campane suonano a stormo... tamburi, ecc., </w:t>
        <w:br/>
        <w:t>ed alle grida Viva Simone cala il sipario)</w:t>
        <w:br/>
      </w:r>
      <w:r>
        <w:rPr>
          <w:color w:val="000000"/>
        </w:rPr>
        <w:br/>
        <w:br/>
        <w:br/>
        <w:br/>
        <w:br/>
        <w:br/>
        <w:br/>
      </w:r>
      <w:r>
        <w:rPr>
          <w:b/>
          <w:color w:val="000000"/>
          <w:sz w:val="28"/>
        </w:rPr>
        <w:t>ATTO PRIMO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br/>
        <w:t>SCENA I</w:t>
        <w:br/>
      </w:r>
      <w:r>
        <w:rPr>
          <w:i/>
          <w:color w:val="000000"/>
        </w:rPr>
        <w:br/>
        <w:t>Giardino de' Grimaldi fuori di Genova.</w:t>
        <w:br/>
        <w:t>Alla sinistra il palazzo; di fronte il mare. Spunta l'aurora.</w:t>
        <w:br/>
        <w:t>Amelia osservando l'orizzonte.</w:t>
        <w:br/>
        <w:br/>
      </w:r>
      <w:r>
        <w:rPr>
          <w:color w:val="000000"/>
        </w:rPr>
        <w:br/>
        <w:br/>
        <w:t xml:space="preserve">I.: </w:t>
        <w:br/>
        <w:t>Come in quest'ora bruna</w:t>
        <w:br/>
        <w:t>Sorridon gli astri e il mare!</w:t>
        <w:br/>
        <w:t>Come s'unisce, o luna,</w:t>
        <w:br/>
        <w:t>All'onda il tuo chiaror!</w:t>
        <w:br/>
        <w:t>Amante amplesso pare</w:t>
        <w:br/>
        <w:t>Di due verginei cor!</w:t>
        <w:br/>
        <w:br/>
        <w:t xml:space="preserve">II.: </w:t>
        <w:br/>
        <w:t>Ma gli astri e la marina</w:t>
        <w:br/>
        <w:t>Che pingono alla mente</w:t>
        <w:br/>
        <w:t>Dell'orfana meschina?...</w:t>
        <w:br/>
        <w:t>La notte atra, crudel,</w:t>
        <w:br/>
        <w:t>Quando la pia morente</w:t>
        <w:br/>
        <w:t>Sclamò: ti guardi il ciel.</w:t>
        <w:br/>
        <w:br/>
        <w:t xml:space="preserve">III.: </w:t>
        <w:br/>
        <w:t>O altero ostel, soggiorno</w:t>
        <w:br/>
        <w:t>Di stirpe ancor più altera,</w:t>
        <w:br/>
        <w:t>Il tetto disadorno</w:t>
        <w:br/>
        <w:t>Non obliai per te!...</w:t>
        <w:br/>
        <w:t>Solo in tua pompa austera</w:t>
        <w:br/>
        <w:t>Amor sorride a me..</w:t>
        <w:br/>
      </w:r>
      <w:r>
        <w:rPr>
          <w:i/>
          <w:color w:val="000000"/>
        </w:rPr>
        <w:t>(È giorno)</w:t>
        <w:br/>
      </w:r>
      <w:r>
        <w:rPr>
          <w:color w:val="000000"/>
        </w:rPr>
        <w:t>S'inalba il ciel, ma l'amoroso canto</w:t>
        <w:br/>
        <w:t>Non s'ode ancora!...</w:t>
        <w:br/>
        <w:t>Ei mi terge.ogni dì, come l'aurora</w:t>
        <w:br/>
        <w:t>La rugiada dei fior, del ciglio il pianto.</w:t>
        <w:br/>
        <w:br/>
        <w:t xml:space="preserve">UNA VOCE </w:t>
        <w:br/>
      </w:r>
      <w:r>
        <w:rPr>
          <w:i/>
          <w:color w:val="000000"/>
        </w:rPr>
        <w:t xml:space="preserve">(lontana): </w:t>
        <w:br/>
      </w:r>
      <w:r>
        <w:rPr>
          <w:color w:val="000000"/>
        </w:rPr>
        <w:t>Cielo di stelle orbato,</w:t>
        <w:br/>
        <w:t xml:space="preserve">Di fior vedovo prato, </w:t>
        <w:br/>
        <w:t>È l'alma senza amor.</w:t>
        <w:br/>
        <w:br/>
        <w:t xml:space="preserve">AMELIA: </w:t>
        <w:br/>
        <w:t>Ciel!... la sua voce!... È desso!...</w:t>
        <w:br/>
        <w:t>Ei s'avvicina!... oh gioia!...</w:t>
        <w:br/>
        <w:t>"Tutto m'arride l'universo adesso!..."</w:t>
        <w:br/>
        <w:br/>
        <w:t xml:space="preserve">UNA VOCE </w:t>
        <w:br/>
      </w:r>
      <w:r>
        <w:rPr>
          <w:i/>
          <w:color w:val="000000"/>
        </w:rPr>
        <w:t xml:space="preserve">(più vicina): </w:t>
        <w:br/>
      </w:r>
      <w:r>
        <w:rPr>
          <w:color w:val="000000"/>
        </w:rPr>
        <w:t>Se manca il cor che t'ama,</w:t>
        <w:br/>
        <w:t xml:space="preserve">Non empiono tua brama </w:t>
        <w:br/>
        <w:t>Gemme, possanza, onor.</w:t>
        <w:br/>
        <w:br/>
        <w:t xml:space="preserve">AMELIA: </w:t>
        <w:br/>
        <w:t>Ei vien!... l'amor</w:t>
        <w:br/>
        <w:t>M'avvampa in seno</w:t>
        <w:br/>
        <w:t>E spezza il freno</w:t>
        <w:br/>
        <w:t>L'ansante cor!</w:t>
        <w:br/>
        <w:br/>
        <w:br/>
        <w:br/>
        <w:t>SCENA II</w:t>
        <w:br/>
      </w:r>
      <w:r>
        <w:rPr>
          <w:i/>
          <w:color w:val="000000"/>
        </w:rPr>
        <w:br/>
        <w:t>Detta e Gabriele dalla destra.</w:t>
        <w:br/>
      </w:r>
      <w:r>
        <w:rPr>
          <w:color w:val="000000"/>
        </w:rPr>
        <w:br/>
        <w:t xml:space="preserve">GABRIELE: </w:t>
        <w:br/>
        <w:t>Anima mia!</w:t>
        <w:br/>
        <w:br/>
        <w:t xml:space="preserve">AMELIA: </w:t>
        <w:br/>
        <w:t>Perché sì tardi giungi?</w:t>
        <w:br/>
        <w:br/>
        <w:t xml:space="preserve">GABRIELE: </w:t>
        <w:br/>
        <w:t>Perdona, o cara... I lunghi indugi miei</w:t>
        <w:br/>
        <w:t>T'apprestano grandezza...</w:t>
        <w:br/>
        <w:br/>
        <w:t xml:space="preserve">AMELIA: </w:t>
        <w:br/>
        <w:t>Pavento...</w:t>
        <w:br/>
        <w:br/>
        <w:t xml:space="preserve">GABRIELE: </w:t>
        <w:br/>
        <w:t>Che?</w:t>
        <w:br/>
        <w:br/>
        <w:t>AMELIA:</w:t>
        <w:br/>
        <w:t>L'arcano tuo conobbi...</w:t>
        <w:br/>
        <w:t>A me il sepolcro appresti,</w:t>
        <w:br/>
        <w:t>Il patibolo a te!...</w:t>
        <w:br/>
        <w:br/>
        <w:t>GABRIELE:</w:t>
        <w:br/>
        <w:t>Che pensi?</w:t>
        <w:br/>
        <w:br/>
        <w:t>AMELIA:</w:t>
        <w:br/>
        <w:t>Io amo</w:t>
        <w:br/>
        <w:t>Andrea qual padre, il sai;</w:t>
        <w:br/>
        <w:t>Pur m'atterrisce... In cupa</w:t>
        <w:br/>
        <w:t>Notte non vi mirai</w:t>
        <w:br/>
        <w:t>Sotte le tetre volte errar sovente</w:t>
        <w:br/>
        <w:t>Pensosi, irrequieti?</w:t>
        <w:br/>
        <w:br/>
        <w:t>GABRIELE:</w:t>
        <w:br/>
        <w:t>Chi?</w:t>
        <w:br/>
        <w:br/>
        <w:t>AMELIA:</w:t>
        <w:br/>
        <w:t>Tu, e Andrea,</w:t>
        <w:br/>
        <w:t>E Lorenzino e gli altri...</w:t>
        <w:br/>
        <w:br/>
        <w:t>GABRIELE:</w:t>
        <w:br/>
        <w:t>Ah taci... il vento</w:t>
        <w:br/>
        <w:t>Ai tiranni potria recar tai voci!</w:t>
        <w:br/>
        <w:t>Parlan le mura... un delator s'asconde</w:t>
        <w:br/>
        <w:t>Ad ogni passo...</w:t>
        <w:br/>
        <w:br/>
        <w:t>AMELIA:</w:t>
        <w:br/>
        <w:t>Tu tremi?...</w:t>
        <w:br/>
        <w:br/>
        <w:t>GABRIELE:</w:t>
        <w:br/>
        <w:t>I funesti.</w:t>
        <w:br/>
        <w:t>Fantasmi scaccia!</w:t>
        <w:br/>
        <w:br/>
        <w:t>AMELIA:</w:t>
        <w:br/>
        <w:t>Fantasmi dicesti?</w:t>
        <w:br/>
        <w:t>Vieni a mirar la cerula -</w:t>
        <w:br/>
        <w:t>Marina tremolante;</w:t>
        <w:br/>
        <w:t>Là Genova torreggia</w:t>
        <w:br/>
        <w:t>Sul talamo spumante;</w:t>
        <w:br/>
        <w:t>Là i tuoi nemici imperano,</w:t>
        <w:br/>
        <w:t>Vincerli indarno speri...</w:t>
        <w:br/>
        <w:t>Ripara i tuoi pensieri</w:t>
        <w:br/>
        <w:t xml:space="preserve">Al porto dell'amor. </w:t>
        <w:br/>
        <w:br/>
        <w:t xml:space="preserve">GABRIELE: </w:t>
        <w:br/>
        <w:t>Angiol che dall'empireo</w:t>
        <w:br/>
        <w:t>Piegasti a terra l'ale,</w:t>
        <w:br/>
        <w:t>E come faro sfolgori</w:t>
        <w:br/>
        <w:t>Sul tramite mortale,</w:t>
        <w:br/>
        <w:t>Non ricercar dell'odio</w:t>
        <w:br/>
        <w:t>I funebri misteri;</w:t>
        <w:br/>
        <w:t>Ripara i tuoi pensieri</w:t>
        <w:br/>
        <w:t>Al porto dell'amor.</w:t>
        <w:br/>
        <w:br/>
        <w:t xml:space="preserve">AMELIA </w:t>
        <w:br/>
      </w:r>
      <w:r>
        <w:rPr>
          <w:i/>
          <w:color w:val="000000"/>
        </w:rPr>
        <w:t xml:space="preserve">(passando a destra): </w:t>
        <w:br/>
      </w:r>
      <w:r>
        <w:rPr>
          <w:color w:val="000000"/>
        </w:rPr>
        <w:t>Ah!</w:t>
        <w:br/>
        <w:br/>
        <w:t xml:space="preserve">GABRIELE: </w:t>
        <w:br/>
        <w:t>Che mai fia?</w:t>
        <w:br/>
        <w:br/>
        <w:t xml:space="preserve">AMELIA: </w:t>
        <w:br/>
        <w:t>Vedi quell'uom?... qual ombra</w:t>
        <w:br/>
        <w:t>Ogni dì appar.</w:t>
        <w:br/>
        <w:br/>
        <w:t xml:space="preserve">GABRIELE: </w:t>
        <w:br/>
        <w:t>Forse un rival?...</w:t>
        <w:br/>
        <w:br/>
        <w:br/>
        <w:br/>
        <w:t>SCENA III</w:t>
        <w:br/>
      </w:r>
      <w:r>
        <w:rPr>
          <w:i/>
          <w:color w:val="000000"/>
        </w:rPr>
        <w:br/>
        <w:t>Detti, un'Ancella, quindi Pietro.</w:t>
        <w:br/>
      </w:r>
      <w:r>
        <w:rPr>
          <w:color w:val="000000"/>
        </w:rPr>
        <w:br/>
        <w:br/>
        <w:t>ANCELLA:</w:t>
        <w:br/>
        <w:t>Del Doge</w:t>
        <w:br/>
        <w:t>Un messaggier di te chiede.</w:t>
        <w:br/>
        <w:br/>
        <w:t>AMELIA:</w:t>
        <w:br/>
        <w:t>S'appressi.</w:t>
        <w:br/>
        <w:br/>
      </w:r>
      <w:r>
        <w:rPr>
          <w:i/>
          <w:color w:val="000000"/>
        </w:rPr>
        <w:t>(L'Ancella esce)</w:t>
        <w:br/>
      </w:r>
      <w:r>
        <w:rPr>
          <w:color w:val="000000"/>
        </w:rPr>
        <w:br/>
        <w:t xml:space="preserve">GABRIELE: </w:t>
        <w:br/>
        <w:t>Chi sia veder vogl'io...</w:t>
        <w:br/>
        <w:br/>
      </w:r>
      <w:r>
        <w:rPr>
          <w:i/>
          <w:color w:val="000000"/>
        </w:rPr>
        <w:t>(Va per uscire)</w:t>
        <w:br/>
      </w:r>
      <w:r>
        <w:rPr>
          <w:color w:val="000000"/>
        </w:rPr>
        <w:br/>
        <w:t xml:space="preserve">AMELIA </w:t>
        <w:br/>
      </w:r>
      <w:r>
        <w:rPr>
          <w:i/>
          <w:color w:val="000000"/>
        </w:rPr>
        <w:t xml:space="preserve">(fermandolo): </w:t>
        <w:br/>
      </w:r>
      <w:r>
        <w:rPr>
          <w:color w:val="000000"/>
        </w:rPr>
        <w:t>T'arresta.</w:t>
        <w:br/>
        <w:br/>
        <w:t xml:space="preserve">PIETRO </w:t>
        <w:br/>
      </w:r>
      <w:r>
        <w:rPr>
          <w:i/>
          <w:color w:val="000000"/>
        </w:rPr>
        <w:t>(inchinandosi ad Amelia):</w:t>
        <w:br/>
      </w:r>
      <w:r>
        <w:rPr>
          <w:color w:val="000000"/>
        </w:rPr>
        <w:t>Il Doge</w:t>
        <w:br/>
        <w:t>Dalle caccie tornando di Savona</w:t>
        <w:br/>
        <w:t>Questa magion visitar brama.</w:t>
        <w:br/>
        <w:br/>
        <w:t>AMELIA:</w:t>
        <w:br/>
        <w:t>Il puote.</w:t>
        <w:br/>
        <w:br/>
      </w:r>
      <w:r>
        <w:rPr>
          <w:i/>
          <w:color w:val="000000"/>
        </w:rPr>
        <w:t>(Pietro parte)</w:t>
        <w:br/>
      </w:r>
      <w:r>
        <w:rPr>
          <w:color w:val="000000"/>
        </w:rPr>
        <w:br/>
        <w:br/>
        <w:br/>
        <w:t>SCENA IV</w:t>
        <w:br/>
      </w:r>
      <w:r>
        <w:rPr>
          <w:i/>
          <w:color w:val="000000"/>
        </w:rPr>
        <w:br/>
        <w:t>Gabriele ed Amelia.</w:t>
        <w:br/>
      </w:r>
      <w:r>
        <w:rPr>
          <w:color w:val="000000"/>
        </w:rPr>
        <w:br/>
        <w:br/>
        <w:t xml:space="preserve">GABRIELE: </w:t>
        <w:br/>
        <w:t>Il Doge qui?</w:t>
        <w:br/>
        <w:br/>
        <w:t xml:space="preserve">AMELIA: </w:t>
        <w:br/>
        <w:t>Mia destra a chieder viene.</w:t>
        <w:br/>
        <w:br/>
        <w:t xml:space="preserve">GABRIELE: </w:t>
        <w:br/>
        <w:t>Per chi?</w:t>
        <w:br/>
        <w:br/>
        <w:t xml:space="preserve">AMELIA: </w:t>
        <w:br/>
        <w:t>Pel favorito suo. - D'Andrea</w:t>
        <w:br/>
        <w:t>Vola in cerca... T'affretta... va... prepara</w:t>
        <w:br/>
        <w:t>Il rito nuzial...mi guida all'ara</w:t>
        <w:br/>
        <w:br/>
        <w:t>A2:</w:t>
        <w:br/>
        <w:t>Sì, sì dell'ara il giubilo</w:t>
        <w:br/>
        <w:t>Contrasti il fato avverso,</w:t>
        <w:br/>
        <w:t>E tutto l'universo</w:t>
        <w:br/>
        <w:t>Io sfiderò con te.</w:t>
        <w:br/>
        <w:t>Innamorato anelito</w:t>
        <w:br/>
        <w:t>È del destin più forte,</w:t>
        <w:br/>
        <w:t>Amanti oltre la morte</w:t>
        <w:br/>
        <w:t xml:space="preserve">Sempre vivrai con me. </w:t>
        <w:br/>
        <w:br/>
      </w:r>
      <w:r>
        <w:rPr>
          <w:i/>
          <w:color w:val="000000"/>
        </w:rPr>
        <w:t>(Amelia entra nel palazzo)</w:t>
        <w:br/>
      </w:r>
      <w:r>
        <w:rPr>
          <w:color w:val="000000"/>
        </w:rPr>
        <w:br/>
        <w:br/>
        <w:br/>
        <w:t>SCENA V</w:t>
        <w:br/>
      </w:r>
      <w:r>
        <w:rPr>
          <w:i/>
          <w:color w:val="000000"/>
        </w:rPr>
        <w:br/>
        <w:t>Gabriele va per uscire dalla destra e incontra Andrea.</w:t>
        <w:br/>
      </w:r>
      <w:r>
        <w:rPr>
          <w:color w:val="000000"/>
        </w:rPr>
        <w:br/>
        <w:t xml:space="preserve">GABRIELE: </w:t>
        <w:br/>
        <w:t>(Propizio giunge Andrea!)</w:t>
        <w:br/>
        <w:br/>
        <w:t>ANDREA:</w:t>
        <w:br/>
        <w:t>Sì mattutino</w:t>
        <w:br/>
        <w:t>Qui?...</w:t>
        <w:br/>
        <w:br/>
        <w:t xml:space="preserve">GABRIELE: </w:t>
        <w:br/>
        <w:t>A dirti...</w:t>
        <w:br/>
        <w:br/>
        <w:t>ANDREA:</w:t>
        <w:br/>
        <w:t>Che ami Amelia.</w:t>
        <w:br/>
        <w:br/>
        <w:t xml:space="preserve">GABRIELE: </w:t>
        <w:br/>
        <w:t>Tu che lei vegli con paterna cura</w:t>
        <w:br/>
        <w:t>A nostre nozze assenti?</w:t>
        <w:br/>
        <w:br/>
        <w:t>ANDREA:</w:t>
        <w:br/>
        <w:t>Alto mistero</w:t>
        <w:br/>
        <w:t>Sulla vergine incombe.</w:t>
        <w:br/>
        <w:br/>
        <w:t>GABRIELE:</w:t>
        <w:br/>
        <w:t>E qual?</w:t>
        <w:br/>
        <w:br/>
        <w:t>ANDREA:</w:t>
        <w:br/>
        <w:t>Se parlo</w:t>
        <w:br/>
        <w:t>Forse tu più non l'amerai.</w:t>
        <w:br/>
        <w:br/>
        <w:t>GABRIELE:</w:t>
        <w:br/>
        <w:t>Non teme</w:t>
        <w:br/>
        <w:t>Ombra d'arcani l'amor mio!</w:t>
        <w:br/>
        <w:t>T'ascolto.</w:t>
        <w:br/>
        <w:br/>
        <w:t xml:space="preserve">ANDREA: </w:t>
        <w:br/>
        <w:t>Amelia tua d'umile stirpe nacque.</w:t>
        <w:br/>
        <w:br/>
        <w:t xml:space="preserve">GABRIELE: </w:t>
        <w:br/>
        <w:t>La figlia dei Grimaldi!</w:t>
        <w:br/>
        <w:br/>
        <w:t>ANDREA:</w:t>
        <w:br/>
        <w:t>No - la figlia</w:t>
        <w:br/>
        <w:t>Dei Grimaldi morì tra consacrate</w:t>
        <w:br/>
        <w:t>Vergini in Pisa. Un'orfana raccolta</w:t>
        <w:br/>
        <w:t>Nel chiostro il dì che fu d'Amelia estremo</w:t>
        <w:br/>
        <w:t>Ereditò sua cella...</w:t>
        <w:br/>
        <w:br/>
        <w:t xml:space="preserve">GABRIELE: </w:t>
        <w:br/>
        <w:t>Ma come de' Grimaldi</w:t>
        <w:br/>
        <w:t>Anco il nome prendea?...</w:t>
        <w:br/>
        <w:br/>
        <w:t>ANDREA:</w:t>
        <w:br/>
        <w:t>De' fuorusciti</w:t>
        <w:br/>
        <w:t>Perseguia le ricchezze il nuovo Doge;</w:t>
        <w:br/>
        <w:t>E la mentita Amelia alla rapace</w:t>
        <w:br/>
        <w:t>Man sottrarle potea.</w:t>
        <w:br/>
        <w:br/>
        <w:t>GABRIELE:</w:t>
        <w:br/>
        <w:t>L'orfana adoro!</w:t>
        <w:br/>
        <w:br/>
        <w:t xml:space="preserve">ANDREA: </w:t>
        <w:br/>
        <w:t>Di lei se' degno.</w:t>
        <w:br/>
        <w:br/>
        <w:t>GABRIELE:</w:t>
        <w:br/>
        <w:t>A me fia dunque unita?</w:t>
        <w:br/>
        <w:br/>
        <w:t xml:space="preserve">ANDREA: </w:t>
        <w:br/>
        <w:t>In terra e in ciel!</w:t>
        <w:br/>
        <w:br/>
        <w:t>GABRIELE:</w:t>
        <w:br/>
        <w:t>Ah! tu mi dai la vita.</w:t>
        <w:br/>
        <w:br/>
        <w:t xml:space="preserve">ANDREA: </w:t>
        <w:br/>
        <w:t>Vieni a me, ti benedico</w:t>
        <w:br/>
        <w:t>Nella pace di quest'ora,</w:t>
        <w:br/>
        <w:t>Lieto vivi e fido adora</w:t>
        <w:br/>
        <w:t>L'angiol tuo, la patria, il ciel!</w:t>
        <w:br/>
        <w:br/>
        <w:t xml:space="preserve">GABRIELE: </w:t>
        <w:br/>
        <w:t>Eco pio del tempo antico,</w:t>
        <w:br/>
        <w:t>La tua voce è un casto incanto;</w:t>
        <w:br/>
        <w:t>Serberà ricordo santo</w:t>
        <w:br/>
        <w:t>De' tuoi detti il cor fedel.</w:t>
        <w:br/>
      </w:r>
      <w:r>
        <w:rPr>
          <w:i/>
          <w:color w:val="000000"/>
        </w:rPr>
        <w:t>(Squilli di trombe)</w:t>
        <w:br/>
      </w:r>
      <w:r>
        <w:rPr>
          <w:color w:val="000000"/>
        </w:rPr>
        <w:t>Ecco il Doge. Partiam. Ch'ei non ti scorga.</w:t>
        <w:br/>
        <w:br/>
        <w:t xml:space="preserve">ANDREA: </w:t>
        <w:br/>
        <w:t>Ah! presto il dì della vendetta sorga!</w:t>
        <w:br/>
        <w:br/>
      </w:r>
      <w:r>
        <w:rPr>
          <w:i/>
          <w:color w:val="000000"/>
        </w:rPr>
        <w:t>(Partono)</w:t>
        <w:br/>
      </w:r>
      <w:r>
        <w:rPr>
          <w:color w:val="000000"/>
        </w:rPr>
        <w:br/>
        <w:br/>
        <w:br/>
        <w:t>SCENA VI</w:t>
        <w:br/>
      </w:r>
      <w:r>
        <w:rPr>
          <w:i/>
          <w:color w:val="000000"/>
        </w:rPr>
        <w:br/>
        <w:t>Doge, Paolo e seguito, poi Amelia dal palazzo.</w:t>
        <w:br/>
      </w:r>
      <w:r>
        <w:rPr>
          <w:color w:val="000000"/>
        </w:rPr>
        <w:br/>
        <w:br/>
        <w:t xml:space="preserve">DOGE: </w:t>
        <w:br/>
        <w:t>Paolo.</w:t>
        <w:br/>
        <w:br/>
        <w:t>PAOLO:</w:t>
        <w:br/>
        <w:t>Signor.</w:t>
        <w:br/>
        <w:br/>
        <w:t>DOGE:</w:t>
        <w:br/>
        <w:t>Ci spronano gli eventi,</w:t>
        <w:br/>
        <w:t>Di qua partir convien.</w:t>
        <w:br/>
        <w:br/>
        <w:t>PAOLO:</w:t>
        <w:br/>
        <w:t>Quando?</w:t>
        <w:br/>
        <w:t>Allo squillo dell'ora.</w:t>
        <w:br/>
        <w:br/>
      </w:r>
      <w:r>
        <w:rPr>
          <w:i/>
          <w:color w:val="000000"/>
        </w:rPr>
        <w:t xml:space="preserve">(Ad un cenno del Doge </w:t>
        <w:br/>
        <w:t>il corteggio s'avvia dalla destra)</w:t>
        <w:br/>
      </w:r>
      <w:r>
        <w:rPr>
          <w:color w:val="000000"/>
        </w:rPr>
        <w:br/>
        <w:t xml:space="preserve">PAOLO </w:t>
        <w:br/>
      </w:r>
      <w:r>
        <w:rPr>
          <w:i/>
          <w:color w:val="000000"/>
        </w:rPr>
        <w:t xml:space="preserve">(nell'atto di partire scorge Amelia): </w:t>
        <w:br/>
      </w:r>
      <w:r>
        <w:rPr>
          <w:color w:val="000000"/>
        </w:rPr>
        <w:t>(Oh qual beltà!)</w:t>
        <w:br/>
        <w:br/>
        <w:br/>
        <w:t>SCENA VII</w:t>
        <w:br/>
      </w:r>
      <w:r>
        <w:rPr>
          <w:i/>
          <w:color w:val="000000"/>
        </w:rPr>
        <w:br/>
        <w:t>Amelia e il Doge.</w:t>
        <w:br/>
      </w:r>
      <w:r>
        <w:rPr>
          <w:color w:val="000000"/>
        </w:rPr>
        <w:br/>
        <w:t>DOGE:</w:t>
        <w:br/>
        <w:t>Favella il Doge</w:t>
        <w:br/>
        <w:t>Ad Amelia Grimaldi?</w:t>
        <w:br/>
        <w:br/>
        <w:t>AMELIA:</w:t>
        <w:br/>
        <w:t>Così nomata sono.</w:t>
        <w:br/>
        <w:br/>
        <w:t>DOGE:</w:t>
        <w:br/>
        <w:t>E gli esuli fratelli tuoi non punge</w:t>
        <w:br/>
        <w:t>Desio di patria?</w:t>
        <w:br/>
        <w:br/>
        <w:t>AMELIA:</w:t>
        <w:br/>
        <w:t>Possente... ma...</w:t>
        <w:br/>
        <w:br/>
        <w:t>DOGE:</w:t>
        <w:br/>
        <w:t>Intendo...</w:t>
        <w:br/>
        <w:t>A me inchinarsi sdegnano i Grimaldi...</w:t>
        <w:br/>
        <w:t>Così risponde a tanto orgoglio il</w:t>
        <w:br/>
        <w:t xml:space="preserve">Doge... </w:t>
        <w:br/>
        <w:br/>
      </w:r>
      <w:r>
        <w:rPr>
          <w:i/>
          <w:color w:val="000000"/>
        </w:rPr>
        <w:t xml:space="preserve">(Le porge un foglio) </w:t>
        <w:br/>
      </w:r>
      <w:r>
        <w:rPr>
          <w:color w:val="000000"/>
        </w:rPr>
        <w:br/>
        <w:t xml:space="preserve">AMELIA </w:t>
        <w:br/>
      </w:r>
      <w:r>
        <w:rPr>
          <w:i/>
          <w:color w:val="000000"/>
        </w:rPr>
        <w:t xml:space="preserve">(leggendo): </w:t>
        <w:br/>
      </w:r>
      <w:r>
        <w:rPr>
          <w:color w:val="000000"/>
        </w:rPr>
        <w:t>Che veggo!... il lor perdono?</w:t>
        <w:br/>
        <w:br/>
        <w:t>DOGE:</w:t>
        <w:br/>
        <w:t>E denno a te della clemenza il dono.</w:t>
        <w:br/>
        <w:t>Dinne, perché in quest'eremo</w:t>
        <w:br/>
        <w:t>Tanta beltà chiudesti?</w:t>
        <w:br/>
        <w:t>Del mondo mai le fulgide</w:t>
        <w:br/>
        <w:t>Lusinghe non piangesti?</w:t>
        <w:br/>
        <w:t>Il tuo rossor mel dice...</w:t>
        <w:br/>
        <w:br/>
        <w:t>AMELIA:</w:t>
        <w:br/>
        <w:t>T'inganni, io son felice...</w:t>
        <w:br/>
        <w:br/>
        <w:t>DOGE:</w:t>
        <w:br/>
        <w:t>Agli anni tuoi l'amore...</w:t>
        <w:br/>
        <w:br/>
        <w:t>AMELIA:</w:t>
        <w:br/>
        <w:t>Ah mi leggesti in core!</w:t>
        <w:br/>
        <w:t>Amo uno spirto angelico</w:t>
        <w:br/>
        <w:t>Che ardente mi riama...</w:t>
        <w:br/>
        <w:t>Ma di me acceso, un perfido,</w:t>
        <w:br/>
        <w:t>L'orror dei Grimaldi brama...</w:t>
        <w:br/>
        <w:br/>
        <w:t>DOGE:</w:t>
        <w:br/>
        <w:t>Paolo!</w:t>
        <w:br/>
        <w:br/>
        <w:t>AMELIA:</w:t>
        <w:br/>
        <w:t>Quel vil nomasti!...</w:t>
        <w:br/>
        <w:t>E poiché tanta</w:t>
        <w:br/>
        <w:t xml:space="preserve">Pietà ti muove dei destini miei, </w:t>
        <w:br/>
        <w:t>Vo' svelarti il segreto che mi ammanta...</w:t>
        <w:br/>
        <w:t>Non sono una Grimaldi!...</w:t>
        <w:br/>
        <w:br/>
        <w:t>DOGE:</w:t>
        <w:br/>
        <w:t>Oh ! ciel... chi sei?...</w:t>
        <w:br/>
        <w:br/>
        <w:t>AMELIA:</w:t>
        <w:br/>
        <w:t>Orfanella il tetto umile</w:t>
        <w:br/>
        <w:t>M'accogliea d'una meschina,</w:t>
        <w:br/>
        <w:t>Dove presso alla marina</w:t>
        <w:br/>
        <w:t>Sorge Pisa...</w:t>
        <w:br/>
        <w:br/>
        <w:t>DOGE:</w:t>
        <w:br/>
        <w:t>In Pisa tu?</w:t>
        <w:br/>
        <w:br/>
        <w:t>AMELIA:</w:t>
        <w:br/>
        <w:t>Grave d'anni quella pia</w:t>
        <w:br/>
        <w:t>Era solo a me sostegno;</w:t>
        <w:br/>
        <w:t>Io provai del ciel lo sdegno,</w:t>
        <w:br/>
        <w:t>Colla tremola sua mano</w:t>
        <w:br/>
        <w:t>Involata ella mi fu.</w:t>
        <w:br/>
        <w:t>Pinta effigie mi porgea.</w:t>
        <w:br/>
        <w:t>Le sembianze esser dicea</w:t>
        <w:br/>
        <w:t>Della madre ignota a me.</w:t>
        <w:br/>
        <w:t>Mi baciò, mi benedisse,</w:t>
        <w:br/>
        <w:t>Levò al ciel, pregando, i rai...</w:t>
        <w:br/>
        <w:t>Quante volte la chiamai</w:t>
        <w:br/>
        <w:t>L'eco sol risposta diè.</w:t>
        <w:br/>
        <w:br/>
        <w:t xml:space="preserve">DOGE </w:t>
        <w:br/>
      </w:r>
      <w:r>
        <w:rPr>
          <w:i/>
          <w:color w:val="000000"/>
        </w:rPr>
        <w:t xml:space="preserve">(tra sé): </w:t>
        <w:br/>
      </w:r>
      <w:r>
        <w:rPr>
          <w:color w:val="000000"/>
        </w:rPr>
        <w:t>(Se la speme, o ciel clemente,</w:t>
        <w:br/>
        <w:t xml:space="preserve">Fosse sogno!... estinto io sia </w:t>
        <w:br/>
        <w:t>Ch'or sorride all'alma mia,</w:t>
        <w:br/>
        <w:t>Della larva al disparir!)</w:t>
        <w:br/>
        <w:br/>
        <w:t>AMELIA:</w:t>
        <w:br/>
        <w:t>Come tetro a me dolente</w:t>
        <w:br/>
        <w:t>S'appressava l'avvenir!</w:t>
        <w:br/>
        <w:br/>
        <w:t>DOGE:</w:t>
        <w:br/>
        <w:t>Dinne... alcun là non vedesti?...</w:t>
        <w:br/>
        <w:br/>
        <w:t>AMELIA:</w:t>
        <w:br/>
        <w:t>Uom di mar noi visitava...</w:t>
        <w:br/>
        <w:br/>
        <w:t>DOGE:</w:t>
        <w:br/>
        <w:t>E Giovanna si nomava</w:t>
        <w:br/>
        <w:t>Lei che i fati a te rapîr?...</w:t>
        <w:br/>
        <w:br/>
        <w:t>AMELIA:</w:t>
        <w:br/>
        <w:t>Sì.</w:t>
        <w:br/>
        <w:br/>
        <w:t>DOGE:</w:t>
        <w:br/>
        <w:t>E l'effigie non somiglia</w:t>
        <w:br/>
        <w:t>Questa?</w:t>
        <w:br/>
        <w:br/>
      </w:r>
      <w:r>
        <w:rPr>
          <w:i/>
          <w:color w:val="000000"/>
        </w:rPr>
        <w:t xml:space="preserve">(Trae dal seno un ritratto, </w:t>
        <w:br/>
        <w:t>lo porge ad Amelia, che fa altrettanto)</w:t>
        <w:br/>
      </w:r>
      <w:r>
        <w:rPr>
          <w:color w:val="000000"/>
        </w:rPr>
        <w:br/>
        <w:t>AMELIA:</w:t>
        <w:br/>
        <w:t>Uguali son!...</w:t>
        <w:br/>
        <w:br/>
        <w:t>DOGE:</w:t>
        <w:br/>
        <w:t>Maria!...</w:t>
        <w:br/>
        <w:br/>
        <w:t>AMELIA:</w:t>
        <w:br/>
        <w:t>Il mio nome!...</w:t>
        <w:br/>
        <w:br/>
        <w:t>DOGE:</w:t>
        <w:br/>
        <w:t>Sei mia figlia.</w:t>
        <w:br/>
        <w:br/>
        <w:t>AMELIA:</w:t>
        <w:br/>
        <w:t>Io...</w:t>
        <w:br/>
        <w:br/>
        <w:t>DOGE:</w:t>
        <w:br/>
        <w:t>M'abbraccia, o figlia mia.</w:t>
        <w:br/>
        <w:br/>
        <w:t>AMELIA:</w:t>
        <w:br/>
        <w:t>Padre, padre il cor ti chiama!</w:t>
        <w:br/>
        <w:t>Stringi al sen Maria che t'ama.</w:t>
        <w:br/>
        <w:br/>
        <w:t>DOGE:</w:t>
        <w:br/>
        <w:t>Figlia!... a tal nome palpito</w:t>
        <w:br/>
        <w:t>Qual se m'aprisse i cieli...</w:t>
        <w:br/>
        <w:t>Un mondo d'ineffabili</w:t>
        <w:br/>
        <w:t>Letizie a me riveli;</w:t>
        <w:br/>
        <w:t>Qui un paradiso il tenero</w:t>
        <w:br/>
        <w:t>Padre ti schiuderà...</w:t>
        <w:br/>
        <w:t>Di mia corona il raggio</w:t>
        <w:br/>
        <w:t>La gloria tua sarà.</w:t>
        <w:br/>
        <w:br/>
        <w:t>AMELIA:</w:t>
        <w:br/>
        <w:t>Padre, vedrai la vigile</w:t>
        <w:br/>
        <w:t>Figlia a te sempre accanto;</w:t>
        <w:br/>
        <w:t>Nell'ora malinconica</w:t>
        <w:br/>
        <w:t>Asciugherò il tuo pianto...</w:t>
        <w:br/>
        <w:t>Avrem gioie romite</w:t>
        <w:br/>
        <w:t>Note soltanto al ciel,</w:t>
        <w:br/>
        <w:t>Io la colomba mite</w:t>
        <w:br/>
        <w:t>Sarò del regio ostel.</w:t>
        <w:br/>
        <w:br/>
      </w:r>
      <w:r>
        <w:rPr>
          <w:i/>
          <w:color w:val="000000"/>
        </w:rPr>
        <w:t xml:space="preserve">(Amelia, accompagnata dal padre </w:t>
        <w:br/>
        <w:t xml:space="preserve">fino alla soglia, entra nel palazzo; </w:t>
        <w:br/>
        <w:t xml:space="preserve">il Doge la contempla estatico </w:t>
        <w:br/>
        <w:t>mentre ella si allontana)</w:t>
        <w:br/>
      </w:r>
      <w:r>
        <w:rPr>
          <w:color w:val="000000"/>
        </w:rPr>
        <w:br/>
        <w:br/>
        <w:t>SCENA VIII</w:t>
        <w:br/>
      </w:r>
      <w:r>
        <w:rPr>
          <w:i/>
          <w:color w:val="000000"/>
        </w:rPr>
        <w:br/>
        <w:t>Doge e Paolo dalla destra.</w:t>
        <w:br/>
      </w:r>
      <w:r>
        <w:rPr>
          <w:color w:val="000000"/>
        </w:rPr>
        <w:br/>
        <w:t>PAOLO:</w:t>
        <w:br/>
        <w:t>Che rispose?</w:t>
        <w:br/>
        <w:br/>
        <w:t>DOGE:</w:t>
        <w:br/>
        <w:t>Rinunzia ogni speranza.</w:t>
        <w:br/>
        <w:br/>
        <w:t>PAOLO:</w:t>
        <w:br/>
        <w:t>Doge, nol posso!...</w:t>
        <w:br/>
        <w:br/>
        <w:t>DOGE:</w:t>
        <w:br/>
        <w:t xml:space="preserve">Il voglio. </w:t>
        <w:br/>
        <w:br/>
      </w:r>
      <w:r>
        <w:rPr>
          <w:i/>
          <w:color w:val="000000"/>
        </w:rPr>
        <w:t>(Parte)</w:t>
        <w:br/>
      </w:r>
      <w:r>
        <w:rPr>
          <w:color w:val="000000"/>
        </w:rPr>
        <w:br/>
        <w:t xml:space="preserve">PAOLO: </w:t>
        <w:br/>
        <w:t>Il vuoi!... scordasti che mi devi il soglio?</w:t>
        <w:br/>
        <w:br/>
        <w:br/>
      </w:r>
      <w:r>
        <w:rPr>
          <w:i/>
          <w:color w:val="000000"/>
        </w:rPr>
        <w:br/>
      </w:r>
      <w:r>
        <w:rPr>
          <w:i w:val="false"/>
          <w:color w:val="000000"/>
        </w:rPr>
        <w:t>SCENA IX</w:t>
        <w:br/>
      </w:r>
      <w:r>
        <w:rPr>
          <w:i/>
          <w:color w:val="000000"/>
        </w:rPr>
        <w:br/>
        <w:t>Paolo e Pietro dalla destra.</w:t>
        <w:br/>
      </w:r>
      <w:r>
        <w:rPr>
          <w:color w:val="000000"/>
        </w:rPr>
        <w:br/>
        <w:t>PIETRO:</w:t>
        <w:br/>
        <w:t>Che disse?</w:t>
        <w:br/>
        <w:br/>
        <w:t>PAOLO:</w:t>
        <w:br/>
        <w:t>A me negolla.</w:t>
        <w:br/>
        <w:br/>
        <w:t>PIETRO:</w:t>
        <w:br/>
        <w:t>Che pensi tu?</w:t>
        <w:br/>
        <w:br/>
        <w:t>PAOLO:</w:t>
        <w:br/>
        <w:t>Rapirla.</w:t>
        <w:br/>
        <w:br/>
        <w:t>PIETRO:</w:t>
        <w:br/>
        <w:t>Come?</w:t>
        <w:br/>
        <w:br/>
        <w:t>PAOLO:</w:t>
        <w:br/>
        <w:t>Sul lido a sera</w:t>
        <w:br/>
        <w:t>La troverai solinga.</w:t>
        <w:br/>
        <w:t>Si tragga al mio naviglio;</w:t>
        <w:br/>
        <w:t>Di Lorenzin si rechi</w:t>
        <w:br/>
        <w:t>Alla magion.</w:t>
        <w:br/>
        <w:br/>
        <w:t>PIETRO:</w:t>
        <w:br/>
        <w:t>S'ei nega?</w:t>
        <w:br/>
        <w:br/>
        <w:t>PAOLO:</w:t>
        <w:br/>
        <w:t>Digli che so sue trame,</w:t>
        <w:br/>
        <w:t>E presterammi aita...</w:t>
        <w:br/>
        <w:t>Tu gran mercede avrai...</w:t>
        <w:br/>
        <w:br/>
        <w:t>PIETRO:</w:t>
        <w:br/>
        <w:t>Ella sarà rapita.</w:t>
        <w:br/>
        <w:br/>
      </w:r>
      <w:r>
        <w:rPr>
          <w:i/>
          <w:color w:val="000000"/>
        </w:rPr>
        <w:t>(Escono)</w:t>
        <w:br/>
      </w:r>
      <w:r>
        <w:rPr>
          <w:color w:val="000000"/>
        </w:rPr>
        <w:br/>
        <w:br/>
        <w:br/>
        <w:t>SCENA X</w:t>
        <w:br/>
      </w:r>
      <w:r>
        <w:rPr>
          <w:i/>
          <w:color w:val="000000"/>
        </w:rPr>
        <w:br/>
        <w:t>Sala del Consiglio nel Palazzo degli Abati.</w:t>
        <w:br/>
        <w:br/>
        <w:t xml:space="preserve">Il Doge seduto sul seggio ducale; </w:t>
        <w:br/>
        <w:t xml:space="preserve">da un lato, dodici Consiglieri nobili; </w:t>
        <w:br/>
        <w:t xml:space="preserve">dall'altro lato, dodici Consiglieri popolani. </w:t>
        <w:br/>
        <w:t xml:space="preserve">Seduti a parte, quattro Consoli del mare e i Connestabili </w:t>
        <w:br/>
        <w:t xml:space="preserve">Paolo e Pietro stanno sugli ultimi seggi dei popolani. </w:t>
        <w:br/>
        <w:t>Un Araldo.</w:t>
        <w:br/>
      </w:r>
      <w:r>
        <w:rPr>
          <w:color w:val="000000"/>
        </w:rPr>
        <w:br/>
        <w:br/>
        <w:t>DOGE:</w:t>
        <w:br/>
        <w:t>Messeri, il re di Tartaria vi porge</w:t>
        <w:br/>
        <w:t>Pegni di pace e ricchi doni e annunzia</w:t>
        <w:br/>
        <w:t>schiuso l'Eusin alle liguri prore.</w:t>
        <w:br/>
        <w:t>Acconsentite?</w:t>
        <w:br/>
        <w:br/>
        <w:t>TUTTI:</w:t>
        <w:br/>
        <w:t>Sì.</w:t>
        <w:br/>
        <w:br/>
        <w:t>DOGE:</w:t>
        <w:br/>
        <w:t>Ma d'altro voto</w:t>
        <w:br/>
        <w:t>Più generoso io vi richiedo.</w:t>
        <w:br/>
        <w:br/>
        <w:t>ALCUNI:</w:t>
        <w:br/>
        <w:t>Parla.</w:t>
        <w:br/>
        <w:br/>
        <w:t>DOGE:</w:t>
        <w:br/>
        <w:t>La stessa voce che tuonò su Rienzi;</w:t>
        <w:br/>
        <w:t xml:space="preserve">Vaticinio di gloria e poi di morte, </w:t>
        <w:br/>
        <w:t xml:space="preserve">Or su Genova tuona. - Ecco un messaggio </w:t>
        <w:br/>
      </w:r>
      <w:r>
        <w:rPr>
          <w:i/>
          <w:color w:val="000000"/>
        </w:rPr>
        <w:t>(Mostrando uno scritto)</w:t>
        <w:br/>
      </w:r>
      <w:r>
        <w:rPr>
          <w:color w:val="000000"/>
        </w:rPr>
        <w:t>Del romito di Sorga, ei per Venezia</w:t>
        <w:br/>
        <w:t>Supplica pace...</w:t>
        <w:br/>
        <w:br/>
        <w:t xml:space="preserve">PAOLO </w:t>
        <w:br/>
      </w:r>
      <w:r>
        <w:rPr>
          <w:i/>
          <w:color w:val="000000"/>
        </w:rPr>
        <w:t xml:space="preserve">(interrompendolo): </w:t>
        <w:br/>
      </w:r>
      <w:r>
        <w:rPr>
          <w:color w:val="000000"/>
        </w:rPr>
        <w:t>Attenda alle sue rime</w:t>
        <w:br/>
        <w:t xml:space="preserve">Il cantor della bionda Avignonese. </w:t>
        <w:br/>
        <w:br/>
        <w:t xml:space="preserve">TUTTI </w:t>
        <w:br/>
      </w:r>
      <w:r>
        <w:rPr>
          <w:i/>
          <w:color w:val="000000"/>
        </w:rPr>
        <w:t xml:space="preserve">(ferocemente): </w:t>
        <w:br/>
      </w:r>
      <w:r>
        <w:rPr>
          <w:color w:val="000000"/>
        </w:rPr>
        <w:t>Guerra a Venezia!</w:t>
        <w:br/>
        <w:br/>
        <w:t>DOGE:</w:t>
        <w:br/>
        <w:t>E con quest'urlo atroce</w:t>
        <w:br/>
        <w:t>Fra due liti d'Italia erge Caino</w:t>
        <w:br/>
        <w:t xml:space="preserve">La sua clava cruenta! - Adria e Liguria </w:t>
        <w:br/>
        <w:t>Hanno patria comune.</w:t>
        <w:br/>
        <w:br/>
        <w:t>TUTTI:</w:t>
        <w:br/>
        <w:t>È nostra patria</w:t>
        <w:br/>
        <w:t>Genova.</w:t>
        <w:br/>
        <w:br/>
      </w:r>
      <w:r>
        <w:rPr>
          <w:i/>
          <w:color w:val="000000"/>
        </w:rPr>
        <w:t>(Tumulto lontano)</w:t>
        <w:br/>
      </w:r>
      <w:r>
        <w:rPr>
          <w:color w:val="000000"/>
        </w:rPr>
        <w:br/>
        <w:t>PIETRO:</w:t>
        <w:br/>
        <w:t>Qual clamor!</w:t>
        <w:br/>
        <w:br/>
        <w:t>ALCUNI:</w:t>
        <w:br/>
        <w:t>D'onde tai grida?</w:t>
        <w:br/>
        <w:br/>
        <w:t xml:space="preserve">PAOLO </w:t>
        <w:br/>
      </w:r>
      <w:r>
        <w:rPr>
          <w:i/>
          <w:color w:val="000000"/>
        </w:rPr>
        <w:t xml:space="preserve">(balzando e dopo </w:t>
        <w:br/>
        <w:t xml:space="preserve">essere accorso al verone): </w:t>
        <w:br/>
      </w:r>
      <w:r>
        <w:rPr>
          <w:color w:val="000000"/>
        </w:rPr>
        <w:t>Dalla piazza de' Fieschi.</w:t>
        <w:br/>
        <w:br/>
        <w:t xml:space="preserve">TUTTI </w:t>
        <w:br/>
      </w:r>
      <w:r>
        <w:rPr>
          <w:i/>
          <w:color w:val="000000"/>
        </w:rPr>
        <w:t xml:space="preserve">(alzandosi): </w:t>
        <w:br/>
      </w:r>
      <w:r>
        <w:rPr>
          <w:color w:val="000000"/>
        </w:rPr>
        <w:t>Una sommossa!</w:t>
        <w:br/>
        <w:br/>
        <w:t xml:space="preserve">PAOLO </w:t>
        <w:br/>
      </w:r>
      <w:r>
        <w:rPr>
          <w:i/>
          <w:color w:val="000000"/>
        </w:rPr>
        <w:t xml:space="preserve">(sempre alla finestra, </w:t>
        <w:br/>
        <w:t xml:space="preserve">lo ha raggiunto Pietro): </w:t>
        <w:br/>
      </w:r>
      <w:r>
        <w:rPr>
          <w:color w:val="000000"/>
        </w:rPr>
        <w:t>Ecco una turba di fuggenti.</w:t>
        <w:br/>
        <w:br/>
        <w:t>DOGE:</w:t>
        <w:br/>
        <w:t>Ascolta.</w:t>
        <w:br/>
        <w:br/>
      </w:r>
      <w:r>
        <w:rPr>
          <w:i/>
          <w:color w:val="000000"/>
        </w:rPr>
        <w:t>(Il tumulto si fa più forte)</w:t>
        <w:br/>
      </w:r>
      <w:r>
        <w:rPr>
          <w:color w:val="000000"/>
        </w:rPr>
        <w:br/>
        <w:t xml:space="preserve">PAOLO </w:t>
        <w:br/>
      </w:r>
      <w:r>
        <w:rPr>
          <w:i/>
          <w:color w:val="000000"/>
        </w:rPr>
        <w:t xml:space="preserve">(origliando): </w:t>
        <w:br/>
      </w:r>
      <w:r>
        <w:rPr>
          <w:color w:val="000000"/>
        </w:rPr>
        <w:t>Si sperdon leparole...</w:t>
        <w:br/>
        <w:br/>
        <w:t>VOCI INTERNE:</w:t>
        <w:br/>
        <w:t>Morte!</w:t>
        <w:br/>
        <w:br/>
        <w:t>TUTTI:</w:t>
        <w:br/>
        <w:t>Morte!</w:t>
        <w:br/>
        <w:br/>
        <w:t>PAOLO, PIETRO:</w:t>
        <w:br/>
        <w:t>È lui?</w:t>
        <w:br/>
        <w:br/>
        <w:t xml:space="preserve">DOGE </w:t>
        <w:br/>
      </w:r>
      <w:r>
        <w:rPr>
          <w:i/>
          <w:color w:val="000000"/>
        </w:rPr>
        <w:t xml:space="preserve">(che ha udito </w:t>
        <w:br/>
        <w:t xml:space="preserve">ed è presso al verone): </w:t>
        <w:br/>
      </w:r>
      <w:r>
        <w:rPr>
          <w:color w:val="000000"/>
        </w:rPr>
        <w:t>Chi?</w:t>
        <w:br/>
        <w:br/>
        <w:t>PIETRO:</w:t>
        <w:br/>
        <w:t>Guarda.</w:t>
        <w:br/>
        <w:br/>
        <w:t xml:space="preserve">DOGE </w:t>
        <w:br/>
      </w:r>
      <w:r>
        <w:rPr>
          <w:i/>
          <w:color w:val="000000"/>
        </w:rPr>
        <w:t xml:space="preserve">(guardando): </w:t>
        <w:br/>
      </w:r>
      <w:r>
        <w:rPr>
          <w:color w:val="000000"/>
        </w:rPr>
        <w:t>Ciel! Gabriele Adorno</w:t>
        <w:br/>
        <w:t xml:space="preserve">Dalla plebe assalito... accanto ad esso </w:t>
        <w:br/>
        <w:t>Combatte un Guelfo. A me un araldo.</w:t>
        <w:br/>
        <w:br/>
        <w:t xml:space="preserve">PIETRO </w:t>
        <w:br/>
      </w:r>
      <w:r>
        <w:rPr>
          <w:i/>
          <w:color w:val="000000"/>
        </w:rPr>
        <w:t>(sommesso):</w:t>
        <w:br/>
      </w:r>
      <w:r>
        <w:rPr>
          <w:color w:val="000000"/>
        </w:rPr>
        <w:t>(Paolo,</w:t>
        <w:br/>
        <w:t>Fuggi o sei côlto).</w:t>
        <w:br/>
        <w:br/>
        <w:t xml:space="preserve">DOGE </w:t>
        <w:br/>
      </w:r>
      <w:r>
        <w:rPr>
          <w:i/>
          <w:color w:val="000000"/>
        </w:rPr>
        <w:t>(guardando Paolo che s'avvia):</w:t>
        <w:br/>
      </w:r>
      <w:r>
        <w:rPr>
          <w:color w:val="000000"/>
        </w:rPr>
        <w:t>Consoli del mare,</w:t>
        <w:br/>
        <w:t>Custodite le soglie! Olà, chi fugge</w:t>
        <w:br/>
        <w:t>È un traditor.</w:t>
        <w:br/>
        <w:br/>
      </w:r>
      <w:r>
        <w:rPr>
          <w:i/>
          <w:color w:val="000000"/>
        </w:rPr>
        <w:t>(Paolo confuso s'arresta)</w:t>
        <w:br/>
      </w:r>
      <w:r>
        <w:rPr>
          <w:color w:val="000000"/>
        </w:rPr>
        <w:br/>
        <w:t xml:space="preserve">VOCI </w:t>
        <w:br/>
      </w:r>
      <w:r>
        <w:rPr>
          <w:i/>
          <w:color w:val="000000"/>
        </w:rPr>
        <w:t xml:space="preserve">(in piazza): </w:t>
        <w:br/>
      </w:r>
      <w:r>
        <w:rPr>
          <w:color w:val="000000"/>
        </w:rPr>
        <w:t xml:space="preserve">Morte ai patrizi! </w:t>
        <w:br/>
        <w:br/>
        <w:t xml:space="preserve">CONSIGLIERI NOBILI </w:t>
        <w:br/>
      </w:r>
      <w:r>
        <w:rPr>
          <w:i/>
          <w:color w:val="000000"/>
        </w:rPr>
        <w:t xml:space="preserve">(sguainando le spade): </w:t>
        <w:br/>
      </w:r>
      <w:r>
        <w:rPr>
          <w:color w:val="000000"/>
        </w:rPr>
        <w:t xml:space="preserve">All'armi! </w:t>
        <w:br/>
        <w:br/>
        <w:t xml:space="preserve">VOCI </w:t>
        <w:br/>
      </w:r>
      <w:r>
        <w:rPr>
          <w:i/>
          <w:color w:val="000000"/>
        </w:rPr>
        <w:t xml:space="preserve">(in piazza): </w:t>
        <w:br/>
      </w:r>
      <w:r>
        <w:rPr>
          <w:color w:val="000000"/>
        </w:rPr>
        <w:t>Viva il popolo!</w:t>
        <w:br/>
        <w:br/>
        <w:t xml:space="preserve">CONSIGLIERI POPOLANI </w:t>
        <w:br/>
      </w:r>
      <w:r>
        <w:rPr>
          <w:i/>
          <w:color w:val="000000"/>
        </w:rPr>
        <w:t xml:space="preserve">(sguainando le spade): </w:t>
        <w:br/>
      </w:r>
      <w:r>
        <w:rPr>
          <w:color w:val="000000"/>
        </w:rPr>
        <w:t>Evviva!</w:t>
        <w:br/>
        <w:br/>
        <w:t>DOGE:</w:t>
        <w:br/>
        <w:t>E che? voi pure?</w:t>
        <w:br/>
        <w:t>Voi; qui!! vi provocate?</w:t>
        <w:br/>
        <w:br/>
        <w:t xml:space="preserve">VOCI </w:t>
        <w:br/>
      </w:r>
      <w:r>
        <w:rPr>
          <w:i/>
          <w:color w:val="000000"/>
        </w:rPr>
        <w:t xml:space="preserve">(in piazza): </w:t>
        <w:br/>
      </w:r>
      <w:r>
        <w:rPr>
          <w:color w:val="000000"/>
        </w:rPr>
        <w:t xml:space="preserve">Morte al Doge. </w:t>
        <w:br/>
        <w:br/>
        <w:t>DOGE:</w:t>
        <w:br/>
      </w:r>
      <w:r>
        <w:rPr>
          <w:i/>
          <w:color w:val="000000"/>
        </w:rPr>
        <w:t xml:space="preserve">(ergendosi con possente alterezza; </w:t>
        <w:br/>
        <w:t xml:space="preserve">sarà giunto l'araldo): </w:t>
        <w:br/>
      </w:r>
      <w:r>
        <w:rPr>
          <w:color w:val="000000"/>
        </w:rPr>
        <w:t xml:space="preserve">Morte al Doge? sta ben. - Tu, araldo, schiudi </w:t>
        <w:br/>
        <w:t>Le porte del palagio e annuncia al volgo</w:t>
        <w:br/>
        <w:t>Gentilesco e plebeo ch'io non lo temo</w:t>
        <w:br/>
        <w:t>Che le minaccie udii, che qui li attendo...</w:t>
        <w:br/>
        <w:t>Nelle guaine i brandi.</w:t>
        <w:br/>
      </w:r>
      <w:r>
        <w:rPr>
          <w:i/>
          <w:color w:val="000000"/>
        </w:rPr>
        <w:t>(Ai Consiglieri che ubbidiscono)</w:t>
        <w:br/>
      </w:r>
      <w:r>
        <w:rPr>
          <w:color w:val="000000"/>
        </w:rPr>
        <w:br/>
        <w:t xml:space="preserve">VOCI </w:t>
        <w:br/>
      </w:r>
      <w:r>
        <w:rPr>
          <w:i/>
          <w:color w:val="000000"/>
        </w:rPr>
        <w:t xml:space="preserve">(in piazza): </w:t>
        <w:br/>
      </w:r>
      <w:r>
        <w:rPr>
          <w:color w:val="000000"/>
        </w:rPr>
        <w:t>Armi! saccheggio!</w:t>
        <w:br/>
        <w:t>Fuoco alle case!</w:t>
        <w:br/>
        <w:br/>
        <w:t>ALTRE VOCI:</w:t>
        <w:br/>
        <w:t>Ai trabocchi!</w:t>
        <w:br/>
        <w:br/>
        <w:t>ALTRE</w:t>
        <w:br/>
        <w:t>Alla gogna!</w:t>
        <w:br/>
        <w:br/>
        <w:t xml:space="preserve">DOGE: </w:t>
        <w:br/>
        <w:t>Squilla la tromba dell'araldo... ei parla...</w:t>
        <w:br/>
      </w:r>
      <w:r>
        <w:rPr>
          <w:i/>
          <w:color w:val="000000"/>
        </w:rPr>
        <w:t xml:space="preserve">(Una tromba lontana. </w:t>
        <w:br/>
        <w:t xml:space="preserve">Tutti stanno attenti origliando. </w:t>
        <w:br/>
        <w:t>Silenzio)</w:t>
        <w:br/>
      </w:r>
      <w:r>
        <w:rPr>
          <w:color w:val="000000"/>
        </w:rPr>
        <w:t>Tutto è silenzio....</w:t>
        <w:br/>
        <w:br/>
        <w:t>UNO SCOPPIO DI GRIDA:</w:t>
        <w:br/>
        <w:t>Evviva!</w:t>
        <w:br/>
        <w:br/>
        <w:t>VOCI:</w:t>
        <w:br/>
      </w:r>
      <w:r>
        <w:rPr>
          <w:i/>
          <w:color w:val="000000"/>
        </w:rPr>
        <w:t xml:space="preserve">(più vicine): </w:t>
        <w:br/>
      </w:r>
      <w:r>
        <w:rPr>
          <w:color w:val="000000"/>
        </w:rPr>
        <w:t xml:space="preserve">Evviva il Doge! </w:t>
        <w:br/>
        <w:br/>
        <w:t>DOGE:</w:t>
        <w:br/>
        <w:t>Ecco le plebi!</w:t>
        <w:br/>
        <w:br/>
        <w:br/>
        <w:br/>
        <w:br/>
        <w:t>SCENA XI</w:t>
        <w:br/>
      </w:r>
      <w:r>
        <w:rPr>
          <w:i/>
          <w:color w:val="000000"/>
        </w:rPr>
        <w:br/>
        <w:t>Irrompe la folla dei popolani, i Consiglieri, ecc., ecc</w:t>
        <w:br/>
        <w:t xml:space="preserve">, molte donne, alcuni fanciulli, il Doge, Paolo, Pietro. </w:t>
        <w:br/>
        <w:t xml:space="preserve">I Consiglieri nobili sempre divisi dai popopolani. </w:t>
        <w:br/>
        <w:t>Adorno e Fiesco afferrati dal popolo.</w:t>
        <w:br/>
      </w:r>
      <w:r>
        <w:rPr>
          <w:color w:val="000000"/>
        </w:rPr>
        <w:br/>
        <w:br/>
        <w:t>POPOLO:</w:t>
        <w:br/>
        <w:t>Vendetta! vendetta!</w:t>
        <w:br/>
        <w:t>Spargasi il sangue del fiero uccisor!</w:t>
        <w:br/>
        <w:br/>
        <w:t xml:space="preserve">DOGE </w:t>
        <w:br/>
      </w:r>
      <w:r>
        <w:rPr>
          <w:i/>
          <w:color w:val="000000"/>
        </w:rPr>
        <w:t>(ironicamente):</w:t>
        <w:br/>
      </w:r>
      <w:r>
        <w:rPr>
          <w:color w:val="000000"/>
        </w:rPr>
        <w:t>Quest'è dunque del popolo la voce?</w:t>
        <w:br/>
        <w:t xml:space="preserve">Da lungi tuono d'uragan, da presso </w:t>
        <w:br/>
        <w:t>Gridio di donne e di fanciulli. Adorno,</w:t>
        <w:br/>
        <w:t>Perché impugni l'acciar?</w:t>
        <w:br/>
        <w:br/>
        <w:t>GABRIELE:</w:t>
        <w:br/>
        <w:t>Ho trucidato</w:t>
        <w:br/>
        <w:t>Lorenzino.</w:t>
        <w:br/>
        <w:br/>
        <w:t>POPOLO:</w:t>
        <w:br/>
        <w:t>Assassin!</w:t>
        <w:br/>
        <w:br/>
        <w:t>GABRIELE:</w:t>
        <w:br/>
        <w:t>Ei la Grimaldi</w:t>
        <w:br/>
        <w:t>Aveva rapita.</w:t>
        <w:br/>
        <w:br/>
        <w:t>DOGE:</w:t>
        <w:br/>
        <w:t>(Orror!)</w:t>
        <w:br/>
        <w:br/>
        <w:t>POPOLO:</w:t>
        <w:br/>
        <w:t>Menti!</w:t>
        <w:br/>
        <w:br/>
        <w:t>GABRIELE:</w:t>
        <w:br/>
        <w:t>Quel vile</w:t>
        <w:br/>
        <w:t>Pria di morir disse che un uom possente</w:t>
        <w:br/>
        <w:t>Al crimine l'ha spinto.</w:t>
        <w:br/>
        <w:br/>
        <w:t xml:space="preserve">PIETRO </w:t>
        <w:br/>
      </w:r>
      <w:r>
        <w:rPr>
          <w:i/>
          <w:color w:val="000000"/>
        </w:rPr>
        <w:t xml:space="preserve">(a Paolo): </w:t>
        <w:br/>
      </w:r>
      <w:r>
        <w:rPr>
          <w:color w:val="000000"/>
        </w:rPr>
        <w:t>(Ah! sei scoperto!)</w:t>
        <w:br/>
        <w:br/>
        <w:t xml:space="preserve">DOGE </w:t>
        <w:br/>
      </w:r>
      <w:r>
        <w:rPr>
          <w:i/>
          <w:color w:val="000000"/>
        </w:rPr>
        <w:t xml:space="preserve">(con agitazione): </w:t>
        <w:br/>
      </w:r>
      <w:r>
        <w:rPr>
          <w:color w:val="000000"/>
        </w:rPr>
        <w:t>E il nome suo?</w:t>
        <w:br/>
        <w:br/>
        <w:t xml:space="preserve">GABRIELE </w:t>
        <w:br/>
      </w:r>
      <w:r>
        <w:rPr>
          <w:i/>
          <w:color w:val="000000"/>
        </w:rPr>
        <w:t xml:space="preserve">(fissando il Doge con tremenda ironia): </w:t>
        <w:br/>
      </w:r>
      <w:r>
        <w:rPr>
          <w:color w:val="000000"/>
        </w:rPr>
        <w:t>T'acqueta! il reo si spense</w:t>
        <w:br/>
        <w:t>Pria di svelarlo.</w:t>
        <w:br/>
        <w:br/>
        <w:t>DOGE:</w:t>
        <w:br/>
        <w:t>Che vuoi dir?</w:t>
        <w:br/>
        <w:br/>
        <w:t xml:space="preserve">GABRIELE </w:t>
        <w:br/>
      </w:r>
      <w:r>
        <w:rPr>
          <w:i/>
          <w:color w:val="000000"/>
        </w:rPr>
        <w:t xml:space="preserve">(terribilmente): </w:t>
        <w:br/>
      </w:r>
      <w:r>
        <w:rPr>
          <w:color w:val="000000"/>
        </w:rPr>
        <w:t>Pel cielo!</w:t>
        <w:br/>
        <w:t>Uom possente tu se'!</w:t>
        <w:br/>
        <w:br/>
        <w:t xml:space="preserve">DOGE </w:t>
        <w:br/>
      </w:r>
      <w:r>
        <w:rPr>
          <w:i/>
          <w:color w:val="000000"/>
        </w:rPr>
        <w:t xml:space="preserve">(a Gabriele): </w:t>
        <w:br/>
      </w:r>
      <w:r>
        <w:rPr>
          <w:color w:val="000000"/>
        </w:rPr>
        <w:t xml:space="preserve">Ribaldo! </w:t>
        <w:br/>
        <w:br/>
        <w:t xml:space="preserve">GABRIELE </w:t>
        <w:br/>
      </w:r>
      <w:r>
        <w:rPr>
          <w:i/>
          <w:color w:val="000000"/>
        </w:rPr>
        <w:t>(al Doge slanciandosi):</w:t>
        <w:br/>
      </w:r>
      <w:r>
        <w:rPr>
          <w:color w:val="000000"/>
        </w:rPr>
        <w:t>Audace</w:t>
        <w:br/>
        <w:t>Rapitor di fanciulle!</w:t>
        <w:br/>
        <w:br/>
        <w:t>ALCUNI:</w:t>
        <w:br/>
        <w:t>Si disarmi!</w:t>
        <w:br/>
        <w:br/>
        <w:t>GABRIELE:</w:t>
        <w:br/>
        <w:t>Empio corsaro incoronato! muori!</w:t>
        <w:br/>
        <w:br/>
      </w:r>
      <w:r>
        <w:rPr>
          <w:i/>
          <w:color w:val="000000"/>
        </w:rPr>
        <w:t>(Disvincolandosi e correndo per ferire il Doge)</w:t>
        <w:br/>
      </w:r>
      <w:r>
        <w:rPr>
          <w:color w:val="000000"/>
        </w:rPr>
        <w:br/>
        <w:br/>
        <w:br/>
        <w:t>SCENA XII</w:t>
        <w:br/>
      </w:r>
      <w:r>
        <w:rPr>
          <w:i/>
          <w:color w:val="000000"/>
        </w:rPr>
        <w:br/>
        <w:t>Amelia e detti.</w:t>
        <w:br/>
      </w:r>
      <w:r>
        <w:rPr>
          <w:color w:val="000000"/>
        </w:rPr>
        <w:br/>
        <w:t xml:space="preserve">AMELIA </w:t>
        <w:br/>
      </w:r>
      <w:r>
        <w:rPr>
          <w:i/>
          <w:color w:val="000000"/>
        </w:rPr>
        <w:t xml:space="preserve">(entrando ed interponendosi </w:t>
        <w:br/>
        <w:t xml:space="preserve">fra i due assalitori e il Doge): </w:t>
        <w:br/>
      </w:r>
      <w:r>
        <w:rPr>
          <w:color w:val="000000"/>
        </w:rPr>
        <w:t>Ferisci!</w:t>
        <w:br/>
        <w:br/>
        <w:t>DOGE, FIESCO, GABRIELE:</w:t>
        <w:br/>
        <w:t>Amelia!</w:t>
        <w:br/>
        <w:br/>
        <w:t>TUTTI:</w:t>
        <w:br/>
        <w:t>Amelia!</w:t>
        <w:br/>
        <w:br/>
        <w:t>AMELIA:</w:t>
        <w:br/>
        <w:t>O Doge... ah salva...</w:t>
        <w:br/>
        <w:t>Salva l'Adorno tu.</w:t>
        <w:br/>
        <w:br/>
        <w:t>DOGE:</w:t>
        <w:br/>
        <w:t>Nessun l'offenda.</w:t>
        <w:br/>
      </w:r>
      <w:r>
        <w:rPr>
          <w:i/>
          <w:color w:val="000000"/>
        </w:rPr>
        <w:t xml:space="preserve">(Alle guardie che si sono impossessate </w:t>
        <w:br/>
        <w:t>di Gabriele per disarmarlo)</w:t>
        <w:br/>
      </w:r>
      <w:r>
        <w:rPr>
          <w:color w:val="000000"/>
        </w:rPr>
        <w:t>Cade l'orgoglio e al suon del suo dolore</w:t>
        <w:br/>
        <w:t>Tutta l'anima mia parla d'amore...</w:t>
        <w:br/>
        <w:t>Amelia, di' come tu fosti rapita</w:t>
        <w:br/>
        <w:t>E come al periglio potesti campar.</w:t>
        <w:br/>
        <w:br/>
        <w:t>AMELIA:</w:t>
        <w:br/>
        <w:t>Nell'ora soave che all'estasi invita</w:t>
        <w:br/>
        <w:t xml:space="preserve">Soletta men givo sul lido del mar. </w:t>
        <w:br/>
        <w:t>Mi cingon tre sgherri, m'accoglie un naviglio.</w:t>
        <w:br/>
        <w:br/>
        <w:t>POPOLO:</w:t>
        <w:br/>
        <w:t>Orror!</w:t>
        <w:br/>
        <w:br/>
        <w:t>AMELIA:</w:t>
        <w:br/>
        <w:t>Soffocati non valsero i gridi...</w:t>
        <w:br/>
        <w:t>Io svenni e al novello dischiuder del ciglio</w:t>
        <w:br/>
        <w:t>Lorenzo in sue stanze presente mi vidi....</w:t>
        <w:br/>
        <w:br/>
        <w:t>TUTTI:</w:t>
        <w:br/>
        <w:t>Lorenzo!</w:t>
        <w:br/>
        <w:br/>
      </w:r>
      <w:r>
        <w:rPr>
          <w:color w:val="000000"/>
          <w:u w:val="none"/>
        </w:rPr>
        <w:t>AMELIA:</w:t>
        <w:br/>
        <w:t>Mi vidi prigion dell'infame!</w:t>
        <w:br/>
        <w:t>Io ben di quell'alma sapea la viltà.</w:t>
        <w:br/>
        <w:t xml:space="preserve">Al Doge, gli dissi… </w:t>
        <w:br/>
        <w:br/>
        <w:t xml:space="preserve">NOBILI </w:t>
        <w:br/>
      </w:r>
      <w:r>
        <w:rPr>
          <w:i/>
          <w:color w:val="000000"/>
          <w:u w:val="none"/>
        </w:rPr>
        <w:t xml:space="preserve">(ai Popolani): </w:t>
        <w:br/>
      </w:r>
      <w:r>
        <w:rPr>
          <w:color w:val="000000"/>
          <w:u w:val="none"/>
        </w:rPr>
        <w:t>Abbasso le scuri!</w:t>
        <w:br/>
        <w:br/>
        <w:t>AMELIA:</w:t>
        <w:br/>
        <w:t>Pietà!</w:t>
        <w:br/>
        <w:br/>
        <w:t xml:space="preserve">DOGE </w:t>
        <w:br/>
      </w:r>
      <w:r>
        <w:rPr>
          <w:i/>
          <w:color w:val="000000"/>
          <w:u w:val="none"/>
        </w:rPr>
        <w:t xml:space="preserve">(possentemente): </w:t>
        <w:br/>
      </w:r>
      <w:r>
        <w:rPr>
          <w:color w:val="000000"/>
          <w:u w:val="none"/>
        </w:rPr>
        <w:t>Fratricidi!!!</w:t>
        <w:br/>
        <w:t>Plebe! Patrizi! Popolo</w:t>
        <w:br/>
        <w:t>Dalla feroce storia!</w:t>
        <w:br/>
        <w:t>Erede sol dell'odio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</w:rPr>
        <w:t>ATTO SECONDO</w:t>
      </w:r>
      <w:r>
        <w:rPr>
          <w:color w:val="000000"/>
          <w:sz w:val="48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  <w:t>SCENA I</w:t>
        <w:br/>
      </w:r>
      <w:r>
        <w:rPr>
          <w:i/>
          <w:color w:val="000000"/>
        </w:rPr>
        <w:br/>
        <w:t>Stanza del Doge nel Palazzo Ducale in Genova.</w:t>
        <w:br/>
        <w:br/>
        <w:t xml:space="preserve">Porte laterali. Da un poggiolo si vede la città. </w:t>
        <w:br/>
        <w:t>Un tavolo: un 'anfora e una tazza. Annotta.</w:t>
        <w:br/>
        <w:br/>
        <w:t>Paolo e Pietro.</w:t>
        <w:br/>
      </w:r>
      <w:r>
        <w:rPr>
          <w:color w:val="000000"/>
        </w:rPr>
        <w:br/>
        <w:br/>
        <w:br/>
        <w:t xml:space="preserve">PAOLO </w:t>
        <w:br/>
      </w:r>
      <w:r>
        <w:rPr>
          <w:i/>
          <w:color w:val="000000"/>
        </w:rPr>
        <w:t xml:space="preserve">(a Pietro </w:t>
        <w:br/>
        <w:t xml:space="preserve">traendolo verso il poggiolo): </w:t>
        <w:br/>
      </w:r>
      <w:r>
        <w:rPr>
          <w:color w:val="000000"/>
        </w:rPr>
        <w:t>Quei due vedesti?</w:t>
        <w:br/>
        <w:br/>
        <w:t>PIETRO:</w:t>
        <w:br/>
        <w:t>Sì.</w:t>
        <w:br/>
        <w:br/>
        <w:t>PAOLO:</w:t>
        <w:br/>
        <w:t xml:space="preserve">Li traggi tosto </w:t>
        <w:br/>
        <w:t xml:space="preserve">Dal carcer loro per l'andito ascoso, </w:t>
        <w:br/>
        <w:t>Che questa chiave schiuderà.</w:t>
        <w:br/>
        <w:br/>
        <w:t>PIETRO:</w:t>
        <w:br/>
        <w:t>T'intesi.</w:t>
        <w:br/>
        <w:br/>
      </w:r>
      <w:r>
        <w:rPr>
          <w:i/>
          <w:color w:val="000000"/>
        </w:rPr>
        <w:t>(Esce)</w:t>
        <w:br/>
      </w:r>
      <w:r>
        <w:rPr>
          <w:color w:val="000000"/>
        </w:rPr>
        <w:br/>
        <w:br/>
        <w:t>SCENA II</w:t>
        <w:br/>
      </w:r>
      <w:r>
        <w:rPr>
          <w:i/>
          <w:color w:val="000000"/>
        </w:rPr>
        <w:br/>
        <w:t>Paolo</w:t>
        <w:br/>
      </w:r>
      <w:r>
        <w:rPr>
          <w:color w:val="000000"/>
        </w:rPr>
        <w:br/>
        <w:br/>
        <w:t>PAOLO:</w:t>
        <w:br/>
        <w:t>Me stesso ho maledetto!</w:t>
        <w:br/>
        <w:t>E l'anatéma</w:t>
        <w:br/>
        <w:t>M'insegue ancor... e l'aura ancor ne trema!</w:t>
        <w:br/>
        <w:t>Vilipeso... reietto</w:t>
        <w:br/>
        <w:t>Dal Senato e da Genova, qui vibro</w:t>
        <w:br/>
        <w:t>L'ultimo strai pria di fuggir, qui libro</w:t>
        <w:br/>
        <w:t>La sorte tua, Doge, in quest'ansia estrema.</w:t>
        <w:br/>
        <w:t>Tu, che m'offendi e che mi devi il trono,</w:t>
        <w:br/>
        <w:t>Qui t'abbandono</w:t>
        <w:br/>
        <w:t>Al tuo destino</w:t>
        <w:br/>
        <w:t>In questa ora fatale...</w:t>
        <w:br/>
      </w:r>
      <w:r>
        <w:rPr>
          <w:i/>
          <w:color w:val="000000"/>
        </w:rPr>
        <w:t xml:space="preserve">(Estrae un'ampolla, </w:t>
        <w:br/>
        <w:t>ne vuota il contenuto nella tazza)</w:t>
        <w:br/>
      </w:r>
      <w:r>
        <w:rPr>
          <w:color w:val="000000"/>
        </w:rPr>
        <w:t>(Qui ti stillo una lenta, atra agonia...</w:t>
        <w:br/>
        <w:t>Là t'armo un assassino.</w:t>
        <w:br/>
        <w:t>Scelga morte sua via</w:t>
        <w:br/>
        <w:t>Fra il tosco ed il pugnale.</w:t>
        <w:br/>
        <w:br/>
        <w:br/>
        <w:br/>
        <w:t>SCENA III</w:t>
        <w:br/>
      </w:r>
      <w:r>
        <w:rPr>
          <w:i/>
          <w:color w:val="000000"/>
        </w:rPr>
        <w:br/>
        <w:t xml:space="preserve">Detto, Fiesco e Gabriele dalla destra, </w:t>
        <w:br/>
        <w:t>condotti da Pietro, che si ritira.</w:t>
        <w:br/>
      </w:r>
      <w:r>
        <w:rPr>
          <w:color w:val="000000"/>
        </w:rPr>
        <w:br/>
        <w:br/>
        <w:t>FIESCO:</w:t>
        <w:br/>
        <w:t>Prigioniero in qual loco m'adduci?</w:t>
        <w:br/>
        <w:br/>
        <w:t>PAOLO:</w:t>
        <w:br/>
        <w:t>Nelle stanze del Doge, e favella</w:t>
        <w:br/>
        <w:t>A te Paolo.</w:t>
        <w:br/>
        <w:br/>
        <w:t>FIESCO:</w:t>
        <w:br/>
        <w:t>I tuoi sguardi son truci...</w:t>
        <w:br/>
        <w:br/>
        <w:t>PAOLO:</w:t>
        <w:br/>
        <w:t>Io so l'odio che celasi in te.</w:t>
        <w:br/>
        <w:t>Tu m'ascolta.</w:t>
        <w:br/>
        <w:br/>
        <w:t>FIESCO:</w:t>
        <w:br/>
        <w:t>Che brami?</w:t>
        <w:br/>
        <w:br/>
        <w:t>PAOLO:</w:t>
        <w:br/>
        <w:t>Al cimento</w:t>
        <w:br/>
        <w:t>Preparasti de' Guelfi la schiera?</w:t>
        <w:br/>
        <w:br/>
        <w:t>FIESCO:</w:t>
        <w:br/>
        <w:t>Sì.</w:t>
        <w:br/>
        <w:br/>
        <w:t>PAOLO:</w:t>
        <w:br/>
        <w:t>Ma vano fia tanto ardimento!</w:t>
        <w:br/>
        <w:t>Questo Doge, abborrito da me</w:t>
        <w:br/>
        <w:t>Quanto voi l'abborrite, v'appresta</w:t>
        <w:br/>
        <w:t>Nuovo scempio...</w:t>
        <w:br/>
        <w:br/>
        <w:t>FIESCO:</w:t>
        <w:br/>
        <w:t>Mi tendi un agguato.</w:t>
        <w:br/>
        <w:br/>
        <w:t>PAOLO:</w:t>
        <w:br/>
        <w:t>Un agguato?... Di Fiesco la testa</w:t>
        <w:br/>
        <w:t>Il tiranno segnata non ha?...</w:t>
        <w:br/>
        <w:t>Io t'insegno vittoria. -</w:t>
        <w:br/>
        <w:br/>
        <w:t>FIESCO:</w:t>
        <w:br/>
        <w:t>A qual patto?</w:t>
        <w:br/>
        <w:br/>
        <w:t>PAOLO:</w:t>
        <w:br/>
        <w:t>Trucidarlo qui, mentre egli dorme.</w:t>
        <w:br/>
        <w:br/>
        <w:t>FIESCO:</w:t>
        <w:br/>
        <w:t>Osi a Fiesco proporre un misfatto?</w:t>
        <w:br/>
        <w:br/>
        <w:t>PAOLO:</w:t>
        <w:br/>
        <w:t>Tu rifiuti?</w:t>
        <w:br/>
        <w:br/>
        <w:t>FIESCO:</w:t>
        <w:br/>
        <w:t>Sì.</w:t>
        <w:br/>
        <w:br/>
        <w:t>PAOLO:</w:t>
        <w:br/>
        <w:t>Al carcer ten va.</w:t>
        <w:br/>
        <w:br/>
      </w:r>
      <w:r>
        <w:rPr>
          <w:i/>
          <w:color w:val="000000"/>
        </w:rPr>
        <w:t xml:space="preserve">(Fiesco parte dalla destra; </w:t>
        <w:br/>
        <w:t>Gabriele fa per seguirlo, ma è arrestato da Paolo)</w:t>
        <w:br/>
      </w:r>
      <w:r>
        <w:rPr>
          <w:color w:val="000000"/>
        </w:rPr>
        <w:br/>
        <w:br/>
        <w:br/>
        <w:t>SCENA IV</w:t>
        <w:br/>
      </w:r>
      <w:r>
        <w:rPr>
          <w:i/>
          <w:color w:val="000000"/>
        </w:rPr>
        <w:br/>
        <w:t>Paolo e Gabriele.</w:t>
        <w:br/>
      </w:r>
      <w:r>
        <w:rPr>
          <w:color w:val="000000"/>
        </w:rPr>
        <w:br/>
        <w:t>PAOLO:</w:t>
        <w:br/>
        <w:t>Udisti?</w:t>
        <w:br/>
        <w:br/>
        <w:t>GABRIELE:</w:t>
        <w:br/>
        <w:t xml:space="preserve">Vil disegno! </w:t>
        <w:br/>
        <w:br/>
        <w:t>PAOLO:</w:t>
        <w:br/>
        <w:t>Amelia dunque mai tu non amasti?</w:t>
        <w:br/>
        <w:br/>
        <w:t>GABRIELE:</w:t>
        <w:br/>
        <w:t>Che dici?</w:t>
        <w:br/>
        <w:br/>
        <w:t>PAOLO:</w:t>
        <w:br/>
        <w:t>È qui.</w:t>
        <w:br/>
        <w:br/>
        <w:t>GABRIELE:</w:t>
        <w:br/>
        <w:t>Qui Amelia! -</w:t>
        <w:br/>
        <w:br/>
        <w:t>PAOLO:</w:t>
        <w:br/>
        <w:t>E del vegliardo</w:t>
        <w:br/>
        <w:t>Segno è alle infami dilettanze.</w:t>
        <w:br/>
        <w:br/>
        <w:t>GABRIELE:</w:t>
        <w:br/>
        <w:t>Astuto</w:t>
        <w:br/>
        <w:t>Dimon, cessa...</w:t>
        <w:br/>
      </w:r>
      <w:r>
        <w:rPr>
          <w:i/>
          <w:color w:val="000000"/>
        </w:rPr>
        <w:t>(Paolo corre a chiuder la porta di destra)</w:t>
        <w:br/>
      </w:r>
      <w:r>
        <w:rPr>
          <w:color w:val="000000"/>
        </w:rPr>
        <w:t>Che fai?</w:t>
        <w:br/>
        <w:br/>
        <w:t>PAOLO:</w:t>
        <w:br/>
        <w:t>Da qui ogni varco t'è conteso. - Ardisci</w:t>
        <w:br/>
        <w:t xml:space="preserve">Il colpo... O sepoltura </w:t>
        <w:br/>
        <w:t xml:space="preserve">Avrai fra queste mura. </w:t>
        <w:br/>
        <w:br/>
      </w:r>
      <w:r>
        <w:rPr>
          <w:i/>
          <w:color w:val="000000"/>
        </w:rPr>
        <w:t>(Parte frettoloso dalla porta sinistra, che si chiude dentro)</w:t>
        <w:br/>
      </w:r>
      <w:r>
        <w:rPr>
          <w:color w:val="000000"/>
        </w:rPr>
        <w:br/>
        <w:br/>
        <w:br/>
        <w:br/>
        <w:t>SCENA V</w:t>
        <w:br/>
      </w:r>
      <w:r>
        <w:rPr>
          <w:i/>
          <w:color w:val="000000"/>
        </w:rPr>
        <w:br/>
        <w:t>Gabriele</w:t>
        <w:br/>
      </w:r>
      <w:r>
        <w:rPr>
          <w:color w:val="000000"/>
        </w:rPr>
        <w:br/>
        <w:t xml:space="preserve">GABRIELE </w:t>
        <w:br/>
      </w:r>
      <w:r>
        <w:rPr>
          <w:i/>
          <w:color w:val="000000"/>
        </w:rPr>
        <w:t xml:space="preserve">(solo): </w:t>
        <w:br/>
      </w:r>
      <w:r>
        <w:rPr>
          <w:color w:val="000000"/>
        </w:rPr>
        <w:t>O inferno! Amelia qui! L'ama il vegliardo!...</w:t>
        <w:br/>
        <w:t>E il furor che m'accende</w:t>
        <w:br/>
        <w:t>M'è conteso sfogar!... Tu m'uccidesti</w:t>
        <w:br/>
        <w:t>Il padre... tu m'involi il mio tesoro...</w:t>
        <w:br/>
        <w:t>Trema, iniquo... già troppa era un'offesa,</w:t>
        <w:br/>
        <w:t>Doppia vendetta hai sul tuo capo accesa.</w:t>
        <w:br/>
        <w:t>Sento avvampar nell'anima</w:t>
        <w:br/>
        <w:t>Furente gelosia;</w:t>
        <w:br/>
        <w:t>Tutto il suo sangue spegnerne</w:t>
        <w:br/>
        <w:t>L'incendio non potria;</w:t>
        <w:br/>
        <w:t>S'ei mille vite avesse,</w:t>
        <w:br/>
        <w:t>Se mieterle potesse</w:t>
        <w:br/>
        <w:t>D'un colpo il mio furor,</w:t>
        <w:br/>
        <w:t>Non sarei sazio ancor.</w:t>
        <w:br/>
        <w:t>Che parlo!... Ohimè!...</w:t>
        <w:br/>
        <w:t>Piango!... pietà, gran Dio, del mio martiro!...</w:t>
        <w:br/>
        <w:t>Pietoso cielo, rendilà,</w:t>
        <w:br/>
        <w:t>Rendila a questo core,</w:t>
        <w:br/>
        <w:t>Pura siccome l'angelo</w:t>
        <w:br/>
        <w:t>Che veglia al suo pudore;</w:t>
        <w:br/>
        <w:t>Ma se una nube impura</w:t>
        <w:br/>
        <w:t>Tanto candor m'oscura,</w:t>
        <w:br/>
        <w:t>Priva di sue virtù,</w:t>
        <w:br/>
        <w:t>Ch'io non la vegga più.</w:t>
        <w:br/>
        <w:br/>
        <w:br/>
        <w:br/>
        <w:t>SCENA VI</w:t>
        <w:br/>
      </w:r>
      <w:r>
        <w:rPr>
          <w:i/>
          <w:color w:val="000000"/>
        </w:rPr>
        <w:br/>
        <w:t>Detto ed Amelia dalla sinistra.</w:t>
        <w:br/>
      </w:r>
      <w:r>
        <w:rPr>
          <w:color w:val="000000"/>
        </w:rPr>
        <w:br/>
        <w:t xml:space="preserve">AMELIA: </w:t>
        <w:br/>
        <w:t>Tu qui?...</w:t>
        <w:br/>
        <w:br/>
        <w:t>GABRIELE:</w:t>
        <w:br/>
        <w:t>Amelia!</w:t>
        <w:br/>
        <w:br/>
        <w:t>AMELIA:</w:t>
        <w:br/>
        <w:t>Chi il varco t'apria?</w:t>
        <w:br/>
        <w:br/>
        <w:t>GABRIELE:</w:t>
        <w:br/>
        <w:t>E tu come qui?</w:t>
        <w:br/>
        <w:br/>
        <w:t>AMELIA:</w:t>
        <w:br/>
        <w:t>Io...</w:t>
        <w:br/>
        <w:br/>
        <w:t>GABRIELE:</w:t>
        <w:br/>
        <w:t>Ah sleale!</w:t>
        <w:br/>
        <w:br/>
        <w:t>AMELIA:</w:t>
        <w:br/>
        <w:t>Ah crudele!...</w:t>
        <w:br/>
        <w:br/>
        <w:t>GABRIELE:</w:t>
        <w:br/>
        <w:t>Il tiranno ferale...</w:t>
        <w:br/>
        <w:br/>
        <w:t>AMELIA:</w:t>
        <w:br/>
        <w:t>Il rispetta...</w:t>
        <w:br/>
        <w:br/>
        <w:t>GABRIELE:</w:t>
        <w:br/>
        <w:t>Egli t'ama...</w:t>
        <w:br/>
        <w:br/>
        <w:t>AMELIA:</w:t>
        <w:br/>
        <w:t>D'amor</w:t>
        <w:br/>
        <w:t>Santo...</w:t>
        <w:br/>
        <w:br/>
        <w:t>GABRIELE:</w:t>
        <w:br/>
        <w:t>E tu?...</w:t>
        <w:br/>
        <w:br/>
        <w:t>AMELIA:</w:t>
        <w:br/>
        <w:t>L'amo al pari...</w:t>
        <w:br/>
        <w:br/>
        <w:t>GABRIELE:</w:t>
        <w:br/>
        <w:t>E t'ascolto,</w:t>
        <w:br/>
        <w:t>Né t'uccido?</w:t>
        <w:br/>
        <w:br/>
        <w:t>AMELIA:</w:t>
        <w:br/>
        <w:t>Infelice!... mel credi,</w:t>
        <w:br/>
        <w:t>Pura io sono...</w:t>
        <w:br/>
        <w:br/>
        <w:t>GABRIELE:</w:t>
        <w:br/>
        <w:t>Favella.</w:t>
        <w:br/>
        <w:br/>
        <w:t>AMELIA:</w:t>
        <w:br/>
        <w:t>Concedi</w:t>
        <w:br/>
        <w:t>Che il segreto non aprasi ancor.</w:t>
        <w:br/>
        <w:br/>
        <w:t>GABRIELE:</w:t>
        <w:br/>
        <w:t>Parla - in tuo cor virgineo</w:t>
        <w:br/>
        <w:t>Fede al diletto rendi -</w:t>
        <w:br/>
        <w:t>Il tuo silenzio è funebre</w:t>
        <w:br/>
        <w:t>Vel che su me distendi.</w:t>
        <w:br/>
        <w:t>Dammi la vita o il feretro,</w:t>
        <w:br/>
        <w:t xml:space="preserve">Sdegno la tua pietà. </w:t>
        <w:br/>
        <w:br/>
        <w:t>AMELIA:</w:t>
        <w:br/>
        <w:t>Sgombra dall'alma il dubbio...</w:t>
        <w:br/>
        <w:t>Santa nel petto mio</w:t>
        <w:br/>
        <w:t>L'immagin tua s'accoglie</w:t>
        <w:br/>
        <w:t>Come nel tempio Iddio.</w:t>
        <w:br/>
        <w:t>No, procellosa tenebra</w:t>
        <w:br/>
        <w:t>Un ciel d'amor non ha.</w:t>
        <w:br/>
      </w:r>
      <w:r>
        <w:rPr>
          <w:i/>
          <w:color w:val="000000"/>
        </w:rPr>
        <w:t>(S'ode uno squillo)</w:t>
        <w:br/>
      </w:r>
      <w:r>
        <w:rPr>
          <w:color w:val="000000"/>
        </w:rPr>
        <w:t>Il Doge vien - scampo non hai -</w:t>
        <w:br/>
        <w:t>T'ascondi!</w:t>
        <w:br/>
        <w:br/>
        <w:t>GABRIELE:</w:t>
        <w:br/>
        <w:t>No.</w:t>
        <w:br/>
        <w:br/>
        <w:t>AMELIA:</w:t>
        <w:br/>
        <w:t>Il patibol t'aspetta.</w:t>
        <w:br/>
        <w:br/>
        <w:t>GABRIELE:</w:t>
        <w:br/>
        <w:t>Io non lo temo.</w:t>
        <w:br/>
        <w:br/>
        <w:t>AMELIA:</w:t>
        <w:br/>
        <w:t>Nell'ora stessa teco avrò morte...</w:t>
        <w:br/>
        <w:t xml:space="preserve">Se non ti move di me pietà. </w:t>
        <w:br/>
        <w:br/>
        <w:t>GABRIELE:</w:t>
        <w:br/>
        <w:t xml:space="preserve">Dite pietade?... </w:t>
        <w:br/>
      </w:r>
      <w:r>
        <w:rPr>
          <w:i/>
          <w:color w:val="000000"/>
        </w:rPr>
        <w:t>(Tra sé)</w:t>
        <w:br/>
      </w:r>
      <w:r>
        <w:rPr>
          <w:color w:val="000000"/>
        </w:rPr>
        <w:t>(Lo vuol la sorte...</w:t>
        <w:br/>
        <w:t>Si compia il fato... Egli morrà..)</w:t>
        <w:br/>
        <w:br/>
      </w:r>
      <w:r>
        <w:rPr>
          <w:i/>
          <w:color w:val="000000"/>
        </w:rPr>
        <w:t>(Amelia nasconde Gabriele sul poggiolo)</w:t>
        <w:br/>
      </w:r>
      <w:r>
        <w:rPr>
          <w:color w:val="000000"/>
        </w:rPr>
        <w:br/>
        <w:br/>
        <w:br/>
        <w:t>SCENA VII</w:t>
        <w:br/>
      </w:r>
      <w:r>
        <w:rPr>
          <w:i/>
          <w:color w:val="000000"/>
        </w:rPr>
        <w:br/>
        <w:t xml:space="preserve">Detta e il Doge, </w:t>
        <w:br/>
        <w:t>ch'entra dalla destra leggendo un foglio.</w:t>
        <w:br/>
      </w:r>
      <w:r>
        <w:rPr>
          <w:color w:val="000000"/>
        </w:rPr>
        <w:br/>
        <w:t>DOGE:</w:t>
        <w:br/>
        <w:t>Figlia!...</w:t>
        <w:br/>
        <w:br/>
        <w:t>AMELIA:</w:t>
        <w:br/>
        <w:t>Sì afflitto, o padre mio?</w:t>
        <w:br/>
        <w:br/>
        <w:t>DOGE:</w:t>
        <w:br/>
        <w:t>T'inganni...</w:t>
        <w:br/>
        <w:t>Ma tu piangevi.</w:t>
        <w:br/>
        <w:br/>
        <w:t>AMELIA:</w:t>
        <w:br/>
        <w:t>Io...</w:t>
        <w:br/>
        <w:br/>
        <w:t>DOGE:</w:t>
        <w:br/>
        <w:t>La cagion m'è nota</w:t>
        <w:br/>
        <w:t>Delle lagrime tue... Già mel dicesti...</w:t>
        <w:br/>
        <w:t>Ami; e se degno fia</w:t>
        <w:br/>
        <w:t>Dite l'eletto del tuo core...</w:t>
        <w:br/>
        <w:br/>
        <w:t>AMELIA:</w:t>
        <w:br/>
        <w:t>O padre,</w:t>
        <w:br/>
        <w:t>Fra' Liguri il più prode, il più gentile...</w:t>
        <w:br/>
        <w:br/>
        <w:t>DOGE:</w:t>
        <w:br/>
        <w:t>Il noma.</w:t>
        <w:br/>
        <w:br/>
        <w:t>AMELIA:</w:t>
        <w:br/>
        <w:t>Adorno...</w:t>
        <w:br/>
        <w:br/>
        <w:t>DOGE:</w:t>
        <w:br/>
        <w:t>Il mio nemico!</w:t>
        <w:br/>
        <w:br/>
        <w:t>AMELIA:</w:t>
        <w:br/>
        <w:t>Padre!...</w:t>
        <w:br/>
        <w:br/>
        <w:t>DOGE:</w:t>
        <w:br/>
        <w:t>Vedi qui scritto il nome suo?... congiura</w:t>
        <w:br/>
        <w:t>Coi Guelfi...</w:t>
        <w:br/>
        <w:br/>
        <w:t>AMELIA:</w:t>
        <w:br/>
        <w:t>Ciel!... perdonagli!...</w:t>
        <w:br/>
        <w:br/>
        <w:t>DOGE:</w:t>
        <w:br/>
        <w:t>Nol posso.</w:t>
        <w:br/>
        <w:br/>
        <w:t>AMELIA:</w:t>
        <w:br/>
        <w:t>Con lui morrò...</w:t>
        <w:br/>
        <w:br/>
        <w:t>DOGE:</w:t>
        <w:br/>
        <w:t>L'ami cotanto?</w:t>
        <w:br/>
        <w:br/>
        <w:t>AMELIA:</w:t>
        <w:br/>
        <w:t>Io l'amo</w:t>
        <w:br/>
        <w:t>D'ardente, d'infinito amor. O al tempio</w:t>
        <w:br/>
        <w:t>Con lui mi guida, o sopra entrambi cada</w:t>
        <w:br/>
        <w:t>La scure del carnefice...</w:t>
        <w:br/>
        <w:br/>
        <w:t>DOGE:</w:t>
        <w:br/>
        <w:t>O crudele</w:t>
        <w:br/>
        <w:t>Destino! O dileguate mie speranze!</w:t>
        <w:br/>
        <w:t>Una figlia ritrovo; ed un nemico</w:t>
        <w:br/>
        <w:t>A me la invola... Ascolta:</w:t>
        <w:br/>
        <w:t>S'ei ravveduto...</w:t>
        <w:br/>
        <w:br/>
        <w:t>AMELIA:</w:t>
        <w:br/>
        <w:t>Il fia...</w:t>
        <w:br/>
        <w:br/>
        <w:t>DOGE:</w:t>
        <w:br/>
        <w:t>Forse il perdono</w:t>
        <w:br/>
        <w:t>Allor...</w:t>
        <w:br/>
        <w:br/>
        <w:t>AMELIA:</w:t>
        <w:br/>
        <w:t>Padre adorato!...</w:t>
        <w:br/>
        <w:br/>
        <w:t>DOGE:</w:t>
        <w:br/>
        <w:t>Ti ritraggi -</w:t>
        <w:br/>
        <w:t>Attender qui degg'io l'aurora...</w:t>
        <w:br/>
        <w:br/>
        <w:t>AMELIA:</w:t>
        <w:br/>
        <w:t>Lascia</w:t>
        <w:br/>
        <w:t>Ch'io vegli al fianco tuo...</w:t>
        <w:br/>
        <w:br/>
        <w:t>DOGE:</w:t>
        <w:br/>
        <w:t>No, ti ritraggi...</w:t>
        <w:br/>
        <w:br/>
        <w:t>AMELIA:</w:t>
        <w:br/>
        <w:t>Padre!...</w:t>
        <w:br/>
        <w:br/>
        <w:t>DOGE:</w:t>
        <w:br/>
        <w:t>Il voglio...</w:t>
        <w:br/>
        <w:br/>
        <w:t xml:space="preserve">AMELIA </w:t>
        <w:br/>
      </w:r>
      <w:r>
        <w:rPr>
          <w:i/>
          <w:color w:val="000000"/>
        </w:rPr>
        <w:t xml:space="preserve">(entrando a sinistra): </w:t>
        <w:br/>
      </w:r>
      <w:r>
        <w:rPr>
          <w:color w:val="000000"/>
        </w:rPr>
        <w:t>(Gran Dio! come salvarlo?)</w:t>
        <w:br/>
        <w:br/>
        <w:br/>
        <w:br/>
      </w:r>
      <w:r>
        <w:rPr>
          <w:i/>
          <w:color w:val="000000"/>
        </w:rPr>
        <w:t>SCENA VIII</w:t>
        <w:br/>
        <w:br/>
        <w:t>Il Doge e Gabriele nascosto.</w:t>
        <w:br/>
      </w:r>
      <w:r>
        <w:rPr>
          <w:color w:val="000000"/>
        </w:rPr>
        <w:br/>
        <w:t>DOGE:</w:t>
        <w:br/>
        <w:t>Doge! ancor proveran la tua clemenza</w:t>
        <w:br/>
        <w:t>I traditori? - Di paura segno</w:t>
        <w:br/>
        <w:t>Fora il castigo. - M'ardono le fauci.</w:t>
        <w:br/>
      </w:r>
      <w:r>
        <w:rPr>
          <w:i/>
          <w:color w:val="000000"/>
        </w:rPr>
        <w:t>(Versa dall'anfora nella tazza e beve)</w:t>
        <w:br/>
      </w:r>
      <w:r>
        <w:rPr>
          <w:color w:val="000000"/>
        </w:rPr>
        <w:t>Perfin l'onda del fonte è amara al labbro</w:t>
        <w:br/>
        <w:t>Dell'uom che regna... O duol... la mente è oppressa...</w:t>
        <w:br/>
        <w:t xml:space="preserve">Stanche le membra... ahimè... mi vince il sonno. </w:t>
        <w:br/>
      </w:r>
      <w:r>
        <w:rPr>
          <w:i/>
          <w:color w:val="000000"/>
        </w:rPr>
        <w:t>(Siede)</w:t>
        <w:br/>
      </w:r>
      <w:r>
        <w:rPr>
          <w:color w:val="000000"/>
        </w:rPr>
        <w:t xml:space="preserve">Oh! Amelia..; ami... un nemico... </w:t>
        <w:br/>
        <w:br/>
      </w:r>
      <w:r>
        <w:rPr>
          <w:i/>
          <w:color w:val="000000"/>
        </w:rPr>
        <w:t>(S'addormenta)</w:t>
        <w:br/>
      </w:r>
      <w:r>
        <w:rPr>
          <w:color w:val="000000"/>
        </w:rPr>
        <w:br/>
        <w:t xml:space="preserve">GABRIELE </w:t>
        <w:br/>
      </w:r>
      <w:r>
        <w:rPr>
          <w:i/>
          <w:color w:val="000000"/>
        </w:rPr>
        <w:t xml:space="preserve">(entra con precauzione, </w:t>
        <w:br/>
        <w:t xml:space="preserve">s'avvicina al Doge e lo contempla): </w:t>
        <w:br/>
      </w:r>
      <w:r>
        <w:rPr>
          <w:color w:val="000000"/>
        </w:rPr>
        <w:t xml:space="preserve">Ei dorme!... quale </w:t>
        <w:br/>
        <w:t>Sento ritegno?... E riverenza o tema?...</w:t>
        <w:br/>
        <w:t>Vacilla il mio voler?... Th dormi, o veglio,</w:t>
        <w:br/>
        <w:t xml:space="preserve">Del padre mio carnefice, tu mio </w:t>
        <w:br/>
        <w:t xml:space="preserve">Rival... Figlio d'Adorno!... la paterna </w:t>
        <w:br/>
        <w:t xml:space="preserve">Ombra ti chiama vindice... </w:t>
        <w:br/>
        <w:br/>
      </w:r>
      <w:r>
        <w:rPr>
          <w:i/>
          <w:color w:val="000000"/>
        </w:rPr>
        <w:t xml:space="preserve">(Brandisce un pugnale e va per trafiggere il Doge, </w:t>
        <w:br/>
        <w:t xml:space="preserve">ma Amelia, che era ritornata, </w:t>
        <w:br/>
        <w:t>va rapidamente a porsi tra esso ed il padre)</w:t>
        <w:br/>
      </w:r>
      <w:r>
        <w:rPr>
          <w:color w:val="000000"/>
        </w:rPr>
        <w:br/>
        <w:br/>
        <w:br/>
        <w:br/>
        <w:t>SCENA IX</w:t>
        <w:br/>
      </w:r>
      <w:r>
        <w:rPr>
          <w:i/>
          <w:color w:val="000000"/>
        </w:rPr>
        <w:br/>
        <w:t>Detti ed Amelia.</w:t>
        <w:br/>
      </w:r>
      <w:r>
        <w:rPr>
          <w:color w:val="000000"/>
        </w:rPr>
        <w:br/>
        <w:br/>
        <w:t>AMELIA:</w:t>
        <w:br/>
        <w:t>Insensato! Vecchio inerme il tuo braccio colpisce!</w:t>
        <w:br/>
        <w:br/>
        <w:t>GABRIELE:</w:t>
        <w:br/>
        <w:t>Tua difesa mio sdegno raccende.</w:t>
        <w:br/>
        <w:br/>
        <w:t>AMELIA:</w:t>
        <w:br/>
        <w:t>Santo, il giuro, è l'amor che ci unisce,</w:t>
        <w:br/>
        <w:t>Né alle nostre speranze contende.</w:t>
        <w:br/>
        <w:br/>
        <w:t>GABRIELE:</w:t>
        <w:br/>
        <w:t>Che favelli?...</w:t>
        <w:br/>
        <w:br/>
        <w:t xml:space="preserve">DOGE </w:t>
        <w:br/>
      </w:r>
      <w:r>
        <w:rPr>
          <w:i/>
          <w:color w:val="000000"/>
        </w:rPr>
        <w:t>(destandosi):</w:t>
        <w:br/>
      </w:r>
      <w:r>
        <w:rPr>
          <w:color w:val="000000"/>
        </w:rPr>
        <w:t>Ah!...</w:t>
        <w:br/>
        <w:br/>
        <w:t>AMELIA:</w:t>
        <w:br/>
        <w:t>Nascondi il pugnale,</w:t>
        <w:br/>
        <w:t>Vien... ch'ei t'oda...</w:t>
        <w:br/>
        <w:br/>
        <w:t>GABRIELE:</w:t>
        <w:br/>
        <w:t>Prostrarmi al suo piede?</w:t>
        <w:br/>
        <w:br/>
        <w:t xml:space="preserve">DOGE </w:t>
        <w:br/>
      </w:r>
      <w:r>
        <w:rPr>
          <w:i/>
          <w:color w:val="000000"/>
        </w:rPr>
        <w:t xml:space="preserve">(entra improvvisamente fra loro, </w:t>
        <w:br/>
        <w:t xml:space="preserve">dicendo a Gabriele): </w:t>
        <w:br/>
      </w:r>
      <w:r>
        <w:rPr>
          <w:color w:val="000000"/>
        </w:rPr>
        <w:t>Ecco il petto... colpisci, sleale!</w:t>
        <w:br/>
        <w:br/>
        <w:t>GABRIELE:</w:t>
        <w:br/>
        <w:t>Sangue il sangue d'Adorno ti chiede.</w:t>
        <w:br/>
        <w:br/>
        <w:t>DOGE:</w:t>
        <w:br/>
        <w:t>E fia ver?... chi t'aprì queste porte?</w:t>
        <w:br/>
        <w:br/>
        <w:t>AMELIA:</w:t>
        <w:br/>
        <w:t>Non io.</w:t>
        <w:br/>
        <w:br/>
        <w:t>GABRIELE:</w:t>
        <w:br/>
        <w:t>Niun quest'arcano saprà.</w:t>
        <w:br/>
        <w:br/>
        <w:t>DOGE:</w:t>
        <w:br/>
        <w:t>Il dirai fra tormenti...</w:t>
        <w:br/>
        <w:br/>
        <w:t>GABRIELE:</w:t>
        <w:br/>
        <w:t>La morte,</w:t>
        <w:br/>
        <w:t>Tuoi supplizi non temo.</w:t>
        <w:br/>
        <w:br/>
        <w:t>AMELIA:</w:t>
        <w:br/>
        <w:t>Ah pietà!</w:t>
        <w:br/>
        <w:br/>
        <w:t>DOGE:</w:t>
        <w:br/>
        <w:t>Ah quel padre tu ben vendicasti,</w:t>
        <w:br/>
        <w:t>Che da me contristato già fu...</w:t>
        <w:br/>
        <w:t>Un celeste tesor m'involasti...</w:t>
        <w:br/>
        <w:t>La mia figlia...</w:t>
        <w:br/>
        <w:br/>
        <w:t>GABRIELE:</w:t>
        <w:br/>
        <w:t>Suo padre sei tu!!!</w:t>
        <w:br/>
        <w:t>Perdono, Amelia - Indomito</w:t>
        <w:br/>
        <w:t>Geloso amor fu il mio...</w:t>
        <w:br/>
        <w:t>Doge, il velame squarciasi...</w:t>
        <w:br/>
        <w:t>Un assassin son io..</w:t>
        <w:br/>
        <w:t>Dammi la morte; il ciglio</w:t>
        <w:br/>
        <w:t>A te non oso alzar.</w:t>
        <w:br/>
        <w:br/>
        <w:t>AMELIA:</w:t>
        <w:br/>
        <w:t>(Madre, che dall'empireo</w:t>
        <w:br/>
        <w:t>Proteggi la tua figlia,</w:t>
        <w:br/>
        <w:t>Del genitor all'anima</w:t>
        <w:br/>
        <w:t>Meco pietà consiglia...</w:t>
        <w:br/>
        <w:t>Ei si rendea colpevole</w:t>
        <w:br/>
        <w:t>Solo per troppo amor)</w:t>
        <w:br/>
        <w:br/>
        <w:t>DOGE:</w:t>
        <w:br/>
        <w:t>(Deggio salvarlo e stendere</w:t>
        <w:br/>
        <w:t>La mano all'inimico?</w:t>
        <w:br/>
        <w:t>Sì - pace splenda ai Liguri,</w:t>
        <w:br/>
        <w:t>Si plachi l'odio antico;</w:t>
        <w:br/>
        <w:t>Sia d'amistanze italiche</w:t>
        <w:br/>
        <w:t>Il mio sepolcro altar)</w:t>
        <w:br/>
        <w:br/>
        <w:t xml:space="preserve">CORO </w:t>
        <w:br/>
      </w:r>
      <w:r>
        <w:rPr>
          <w:i/>
          <w:color w:val="000000"/>
        </w:rPr>
        <w:t xml:space="preserve">(interno): </w:t>
        <w:br/>
      </w:r>
      <w:r>
        <w:rPr>
          <w:color w:val="000000"/>
        </w:rPr>
        <w:t>All'armi, all'armi, o Liguri,</w:t>
        <w:br/>
        <w:t>Patrio dover v'appella -</w:t>
        <w:br/>
        <w:t>Scoppiò dell'ira il folgore;</w:t>
        <w:br/>
        <w:t>E notte di procella.</w:t>
        <w:br/>
        <w:t>Le guelfe spade cingano</w:t>
        <w:br/>
        <w:t>Di tirannia lo spalto -</w:t>
        <w:br/>
        <w:t>Del coronato veglio,</w:t>
        <w:br/>
        <w:t>Su, alla magion, l'assalto.</w:t>
        <w:br/>
        <w:br/>
        <w:t xml:space="preserve">AMELIA </w:t>
        <w:br/>
      </w:r>
      <w:r>
        <w:rPr>
          <w:i/>
          <w:color w:val="000000"/>
        </w:rPr>
        <w:t xml:space="preserve">(corre alpoggiolo): </w:t>
        <w:br/>
      </w:r>
      <w:r>
        <w:rPr>
          <w:color w:val="000000"/>
        </w:rPr>
        <w:t>Quai gridi?...</w:t>
        <w:br/>
        <w:br/>
        <w:t>GABRIELE:</w:t>
        <w:br/>
        <w:t>I tuoi nemici..</w:t>
        <w:br/>
        <w:br/>
        <w:t>DOGE:</w:t>
        <w:br/>
        <w:t>Il so.</w:t>
        <w:br/>
        <w:br/>
        <w:t>AMELIA:</w:t>
        <w:br/>
        <w:t>S'addensa</w:t>
        <w:br/>
        <w:t>Il popolo.</w:t>
        <w:br/>
        <w:br/>
        <w:t xml:space="preserve">DOGE </w:t>
        <w:br/>
      </w:r>
      <w:r>
        <w:rPr>
          <w:i/>
          <w:color w:val="000000"/>
        </w:rPr>
        <w:t xml:space="preserve">(a Gabriele): </w:t>
        <w:br/>
      </w:r>
      <w:r>
        <w:rPr>
          <w:color w:val="000000"/>
        </w:rPr>
        <w:t>T'unisci a' tuoi...</w:t>
        <w:br/>
        <w:br/>
        <w:t>GABRIELE:</w:t>
        <w:br/>
        <w:t>Che pugni</w:t>
        <w:br/>
        <w:t>Contro dite?... mai più.</w:t>
        <w:br/>
        <w:br/>
        <w:t>DOGE:</w:t>
        <w:br/>
        <w:t>Dunque messaggio.</w:t>
        <w:br/>
        <w:t>Ti reca lor di pace,</w:t>
        <w:br/>
        <w:t>E il sole di domani</w:t>
        <w:br/>
        <w:t>Non sorga a rischiarar fraterne stragi.</w:t>
        <w:br/>
        <w:br/>
        <w:t>GABRIELE:</w:t>
        <w:br/>
        <w:t>Teco a pugnar ritorno,</w:t>
        <w:br/>
        <w:t>Se la clemenza tua non li disarmi.</w:t>
        <w:br/>
        <w:br/>
        <w:t xml:space="preserve">DOGE </w:t>
        <w:br/>
      </w:r>
      <w:r>
        <w:rPr>
          <w:i/>
          <w:color w:val="000000"/>
        </w:rPr>
        <w:t xml:space="preserve">(accennando Amelia): </w:t>
        <w:br/>
      </w:r>
      <w:r>
        <w:rPr>
          <w:color w:val="000000"/>
        </w:rPr>
        <w:t>Sarà costei tuo premio.</w:t>
        <w:br/>
        <w:br/>
        <w:t>GABRIELE E AMELIA:</w:t>
        <w:br/>
        <w:t>O inaspettata gioia!</w:t>
        <w:br/>
        <w:br/>
        <w:t>AMELIA:</w:t>
        <w:br/>
        <w:t>O padre!</w:t>
        <w:br/>
        <w:br/>
        <w:t xml:space="preserve">DOGE E GABRIELE </w:t>
        <w:br/>
      </w:r>
      <w:r>
        <w:rPr>
          <w:i/>
          <w:color w:val="000000"/>
        </w:rPr>
        <w:t>(snudando le spade):</w:t>
        <w:br/>
      </w:r>
      <w:r>
        <w:rPr>
          <w:color w:val="000000"/>
        </w:rPr>
        <w:t>All'armi!</w:t>
        <w:br/>
        <w:br/>
        <w:br/>
        <w:br/>
        <w:br/>
        <w:br/>
      </w:r>
      <w:r>
        <w:rPr>
          <w:b/>
          <w:color w:val="000000"/>
          <w:sz w:val="28"/>
        </w:rPr>
        <w:t>ATTO TERZO</w:t>
        <w:br/>
      </w:r>
    </w:p>
    <w:p>
      <w:pPr>
        <w:pStyle w:val="Normal"/>
        <w:rPr/>
      </w:pPr>
      <w:r>
        <w:rPr>
          <w:color w:val="000000"/>
        </w:rPr>
        <w:br/>
        <w:t>SCENA I</w:t>
        <w:br/>
      </w:r>
      <w:r>
        <w:rPr>
          <w:i/>
          <w:color w:val="000000"/>
        </w:rPr>
        <w:br/>
        <w:t>Interno del Palazzo Ducale.</w:t>
        <w:br/>
        <w:br/>
        <w:t xml:space="preserve">Di prospetto grandi aperture dalle quali </w:t>
        <w:br/>
        <w:t>sorgerà Genova illuminata a festa: in fondo il mare.</w:t>
        <w:br/>
      </w:r>
      <w:r>
        <w:rPr>
          <w:color w:val="000000"/>
        </w:rPr>
        <w:br/>
      </w:r>
      <w:r>
        <w:rPr>
          <w:i/>
          <w:color w:val="000000"/>
        </w:rPr>
        <w:t xml:space="preserve">Un capitano dei balestrieri, con Fiesco, dalla destra, </w:t>
        <w:br/>
        <w:t>poi dalla sinistra Paolo in mezzo alle guardie.</w:t>
        <w:br/>
      </w:r>
      <w:r>
        <w:rPr>
          <w:color w:val="000000"/>
        </w:rPr>
        <w:br/>
        <w:br/>
        <w:br/>
        <w:t xml:space="preserve">GRIDA </w:t>
        <w:br/>
      </w:r>
      <w:r>
        <w:rPr>
          <w:i/>
          <w:color w:val="000000"/>
        </w:rPr>
        <w:t xml:space="preserve">(interne): </w:t>
        <w:br/>
      </w:r>
      <w:r>
        <w:rPr>
          <w:color w:val="000000"/>
        </w:rPr>
        <w:t xml:space="preserve">Evviva il Doge! </w:t>
        <w:br/>
        <w:br/>
        <w:t>ALTRE GRIDA:</w:t>
        <w:br/>
        <w:t xml:space="preserve">Vittoria! Vittoria! </w:t>
        <w:br/>
        <w:br/>
        <w:t xml:space="preserve">CAPITANO </w:t>
        <w:br/>
      </w:r>
      <w:r>
        <w:rPr>
          <w:i/>
          <w:color w:val="000000"/>
        </w:rPr>
        <w:t xml:space="preserve">(rimettendo a Fiesco la sua spada): </w:t>
        <w:br/>
      </w:r>
      <w:r>
        <w:rPr>
          <w:color w:val="000000"/>
        </w:rPr>
        <w:t>Libero sei: ecco la spada.</w:t>
        <w:br/>
        <w:br/>
        <w:t>FIESCO:</w:t>
        <w:br/>
        <w:t>E i Guelfi?</w:t>
        <w:br/>
        <w:br/>
        <w:t>CAPITANO:</w:t>
        <w:br/>
        <w:t>Sconfitti.</w:t>
        <w:br/>
        <w:br/>
        <w:t>FIESCO:</w:t>
        <w:br/>
        <w:t>O triste libertà! -</w:t>
        <w:br/>
      </w:r>
      <w:r>
        <w:rPr>
          <w:i/>
          <w:color w:val="000000"/>
        </w:rPr>
        <w:t xml:space="preserve">(A Paolo:) </w:t>
        <w:br/>
      </w:r>
      <w:r>
        <w:rPr>
          <w:color w:val="000000"/>
        </w:rPr>
        <w:t xml:space="preserve">Che?... Paolo?! </w:t>
        <w:br/>
        <w:t xml:space="preserve">Dove sei tratto? </w:t>
        <w:br/>
        <w:br/>
        <w:t xml:space="preserve">PAOLO </w:t>
        <w:br/>
      </w:r>
      <w:r>
        <w:rPr>
          <w:i/>
          <w:color w:val="000000"/>
        </w:rPr>
        <w:t xml:space="preserve">(arrestandosi): </w:t>
        <w:br/>
      </w:r>
      <w:r>
        <w:rPr>
          <w:color w:val="000000"/>
        </w:rPr>
        <w:t>All'estremo supplizio.</w:t>
        <w:br/>
        <w:t>Il mio demonio mi cacciò fra l'armi</w:t>
        <w:br/>
        <w:t>Dei rivoltosi e là fui colto; ed ora</w:t>
        <w:br/>
        <w:t>Mi condanna Simon; ma da me prima</w:t>
        <w:br/>
        <w:t>Fu il Boccanegra condannato a morte.</w:t>
        <w:br/>
        <w:br/>
        <w:t>FIESCO:</w:t>
        <w:br/>
        <w:t>Che vuoi dir?</w:t>
        <w:br/>
        <w:br/>
        <w:t>PAOLO:</w:t>
        <w:br/>
        <w:t>Un velen..., più nulla io temo,</w:t>
        <w:br/>
        <w:t>Gli divora la vita.</w:t>
        <w:br/>
        <w:br/>
        <w:t xml:space="preserve">FIESCO </w:t>
        <w:br/>
      </w:r>
      <w:r>
        <w:rPr>
          <w:i/>
          <w:color w:val="000000"/>
        </w:rPr>
        <w:t>(a Paolo):</w:t>
        <w:br/>
      </w:r>
      <w:r>
        <w:rPr>
          <w:color w:val="000000"/>
        </w:rPr>
        <w:t>Infame!</w:t>
        <w:br/>
        <w:br/>
        <w:t>PAOLO:</w:t>
        <w:br/>
        <w:t>Ei forse</w:t>
        <w:br/>
        <w:t>Già mi precede nell'avel!...</w:t>
        <w:br/>
        <w:br/>
        <w:t>CORO INTERNO:</w:t>
        <w:br/>
        <w:t>(Dal sommo delle sfere</w:t>
        <w:br/>
        <w:t>Proteggili, o Signor;</w:t>
        <w:br/>
        <w:t>Di pace sien foriere</w:t>
        <w:br/>
        <w:t>Le nozze dell'amor)</w:t>
        <w:br/>
        <w:br/>
        <w:t>PAOLO:</w:t>
        <w:br/>
        <w:t>Ah! orrore!!</w:t>
        <w:br/>
        <w:t>Quel canto nuzial, che mi persegue,</w:t>
        <w:br/>
        <w:t>L'odi?... in quel tempio Gabriello Adorno</w:t>
        <w:br/>
        <w:t>Sposa colei ch'io trafugava...</w:t>
        <w:br/>
        <w:br/>
        <w:t xml:space="preserve">FIESCO </w:t>
        <w:br/>
      </w:r>
      <w:r>
        <w:rPr>
          <w:i/>
          <w:color w:val="000000"/>
        </w:rPr>
        <w:t>(sguainando la spada):</w:t>
        <w:br/>
      </w:r>
      <w:r>
        <w:rPr>
          <w:color w:val="000000"/>
        </w:rPr>
        <w:t>Amelia?!</w:t>
        <w:br/>
        <w:t>Tu fosti il rapitor?! Mostro!!</w:t>
        <w:br/>
        <w:br/>
        <w:t>PAOLO:</w:t>
        <w:br/>
        <w:t>Ferisci.</w:t>
        <w:br/>
        <w:br/>
        <w:t xml:space="preserve">FIESCO </w:t>
        <w:br/>
      </w:r>
      <w:r>
        <w:rPr>
          <w:i/>
          <w:color w:val="000000"/>
        </w:rPr>
        <w:t xml:space="preserve">(trattenendosi): </w:t>
        <w:br/>
      </w:r>
      <w:r>
        <w:rPr>
          <w:color w:val="000000"/>
        </w:rPr>
        <w:t>Non lo sperar; sei sacro alla bipenne.</w:t>
        <w:br/>
        <w:br/>
      </w:r>
      <w:r>
        <w:rPr>
          <w:i/>
          <w:color w:val="000000"/>
        </w:rPr>
        <w:t>(Le guardie trascinano Paolo fuori di scena)</w:t>
        <w:br/>
      </w:r>
      <w:r>
        <w:rPr>
          <w:color w:val="000000"/>
        </w:rPr>
        <w:br/>
        <w:br/>
        <w:br/>
        <w:br/>
        <w:br/>
      </w:r>
      <w:r>
        <w:rPr>
          <w:i w:val="false"/>
          <w:color w:val="000000"/>
        </w:rPr>
        <w:t>SCENA II</w:t>
        <w:br/>
      </w:r>
      <w:r>
        <w:rPr>
          <w:i/>
          <w:color w:val="000000"/>
        </w:rPr>
        <w:br/>
        <w:t>Fiesco</w:t>
        <w:br/>
      </w:r>
      <w:r>
        <w:rPr>
          <w:color w:val="000000"/>
        </w:rPr>
        <w:br/>
        <w:br/>
        <w:t xml:space="preserve">FIESCO </w:t>
        <w:br/>
      </w:r>
      <w:r>
        <w:rPr>
          <w:i/>
          <w:color w:val="000000"/>
        </w:rPr>
        <w:t xml:space="preserve">(solo): </w:t>
        <w:br/>
      </w:r>
      <w:r>
        <w:rPr>
          <w:color w:val="000000"/>
        </w:rPr>
        <w:t>Inorridisco!... no,</w:t>
        <w:br/>
        <w:t xml:space="preserve">Simon non questa </w:t>
        <w:br/>
        <w:t xml:space="preserve">Vendetta chiesi, d'altra meta degno </w:t>
        <w:br/>
        <w:t>Era il tuo fato. -Eccolo... il Doge. - Alfine</w:t>
        <w:br/>
        <w:t xml:space="preserve">È giunta l'ora di trovarci a fronte! </w:t>
        <w:br/>
        <w:br/>
      </w:r>
      <w:r>
        <w:rPr>
          <w:i/>
          <w:color w:val="000000"/>
        </w:rPr>
        <w:t>(Si ritira in un angolo d'ombra)</w:t>
        <w:br/>
      </w:r>
      <w:r>
        <w:rPr>
          <w:color w:val="000000"/>
        </w:rPr>
        <w:br/>
        <w:br/>
        <w:br/>
        <w:br/>
        <w:t>SCENA III</w:t>
        <w:br/>
      </w:r>
      <w:r>
        <w:rPr>
          <w:i/>
          <w:color w:val="000000"/>
        </w:rPr>
        <w:br/>
        <w:t xml:space="preserve">Il Doge: lo precede il Capitano </w:t>
        <w:br/>
        <w:t>con un trombettiere, Fiesco in disparte.</w:t>
        <w:br/>
      </w:r>
      <w:r>
        <w:rPr>
          <w:color w:val="000000"/>
        </w:rPr>
        <w:br/>
        <w:br/>
        <w:br/>
        <w:t xml:space="preserve">CAPITANO </w:t>
        <w:br/>
      </w:r>
      <w:r>
        <w:rPr>
          <w:i/>
          <w:color w:val="000000"/>
        </w:rPr>
        <w:t xml:space="preserve">(al verone): </w:t>
        <w:br/>
      </w:r>
      <w:r>
        <w:rPr>
          <w:color w:val="000000"/>
        </w:rPr>
        <w:t>Cittadini! per ordine del Doge</w:t>
        <w:br/>
        <w:t>S'estinguano le faci e non s'offenda</w:t>
        <w:br/>
        <w:t>Col clamor del trionfo i prodi estinti.</w:t>
        <w:br/>
      </w:r>
      <w:r>
        <w:rPr>
          <w:i/>
          <w:color w:val="000000"/>
        </w:rPr>
        <w:t>(Esce seguito dal trombettiere)</w:t>
        <w:br/>
      </w:r>
      <w:r>
        <w:rPr>
          <w:color w:val="000000"/>
        </w:rPr>
        <w:br/>
        <w:t>DOGE:</w:t>
        <w:br/>
        <w:t>M'ardon le tempia... un'atra vampa sento</w:t>
        <w:br/>
        <w:t>Serpeggiar per le vene... Ah! ch'io respiri</w:t>
        <w:br/>
        <w:t>L'aura beata del libero cielo!</w:t>
        <w:br/>
        <w:t>Oh refrigerio!... la marina brezza!...</w:t>
        <w:br/>
        <w:t>Il mare!... il mare!... quale in rimirarlo</w:t>
        <w:br/>
        <w:t>Di glorie e di sublimi rapimenti</w:t>
        <w:br/>
        <w:t>Mi si affaccian ricordi! - Il mare!... il mare!...</w:t>
        <w:br/>
        <w:t>Perché in suo grembo non trovai la tomba?...</w:t>
        <w:br/>
        <w:br/>
        <w:t xml:space="preserve">FIESCO </w:t>
        <w:br/>
      </w:r>
      <w:r>
        <w:rPr>
          <w:i/>
          <w:color w:val="000000"/>
        </w:rPr>
        <w:t xml:space="preserve">(avvicinandosi): </w:t>
        <w:br/>
      </w:r>
      <w:r>
        <w:rPr>
          <w:color w:val="000000"/>
        </w:rPr>
        <w:t>Era meglio per te!</w:t>
        <w:br/>
        <w:br/>
        <w:t>DOGE:</w:t>
        <w:br/>
        <w:t>Chi osò inoltrarsi?...</w:t>
        <w:br/>
        <w:br/>
        <w:t>FIESCO:</w:t>
        <w:br/>
        <w:t>Chi te non teme...</w:t>
        <w:br/>
        <w:br/>
        <w:t xml:space="preserve">DOGE </w:t>
        <w:br/>
      </w:r>
      <w:r>
        <w:rPr>
          <w:i/>
          <w:color w:val="000000"/>
        </w:rPr>
        <w:t>(verso la destra chiamando):</w:t>
        <w:br/>
      </w:r>
      <w:r>
        <w:rPr>
          <w:color w:val="000000"/>
        </w:rPr>
        <w:t>Guardie?</w:t>
        <w:br/>
        <w:br/>
        <w:t>FIESCO:</w:t>
        <w:br/>
        <w:t>Invan le appelli...</w:t>
        <w:br/>
        <w:t>Non son qui i sgherri tuoi -</w:t>
        <w:br/>
        <w:t>M'ucciderai, ma pria m'odi...</w:t>
        <w:br/>
        <w:br/>
        <w:t>DOGE:</w:t>
        <w:br/>
        <w:t>Che vuoi?</w:t>
        <w:br/>
        <w:br/>
      </w:r>
      <w:r>
        <w:rPr>
          <w:i/>
          <w:color w:val="000000"/>
        </w:rPr>
        <w:t xml:space="preserve">(I lumi della città e del porto </w:t>
        <w:br/>
        <w:t>cominciano a spegnersi)</w:t>
        <w:br/>
      </w:r>
      <w:r>
        <w:rPr>
          <w:color w:val="000000"/>
        </w:rPr>
        <w:br/>
        <w:t>FIESCO:</w:t>
        <w:br/>
        <w:t>Delle faci festanti al barlume</w:t>
        <w:br/>
        <w:t xml:space="preserve">Cifre arcane, funebri vedrai </w:t>
        <w:br/>
        <w:t>Tua sentenza la mano del nume</w:t>
        <w:br/>
        <w:t>Sopra queste pareti vergò.</w:t>
        <w:br/>
        <w:t>Di tua stella s'eclissano i rai;</w:t>
        <w:br/>
        <w:t>La tua porpora in brani già cade;</w:t>
        <w:br/>
        <w:t>Vincitor fra le larve morrai</w:t>
        <w:br/>
        <w:t>Cui la tomba tua scure negò.</w:t>
        <w:br/>
        <w:br/>
        <w:t>DOGE:</w:t>
        <w:br/>
        <w:t>Quale accento?</w:t>
        <w:br/>
        <w:br/>
        <w:t>FIESCO:</w:t>
        <w:br/>
        <w:t>Lo udisti un'altra volta.</w:t>
        <w:br/>
        <w:br/>
        <w:t>DOGE:</w:t>
        <w:br/>
        <w:t>Fia ver? - Risorgon dalle tombe i morti?</w:t>
        <w:br/>
        <w:br/>
        <w:t>FIESCO:</w:t>
        <w:br/>
        <w:t>Non mi ravvisi tu?</w:t>
        <w:br/>
        <w:br/>
        <w:t>DOGE:</w:t>
        <w:br/>
        <w:t>Fiesco!...</w:t>
        <w:br/>
        <w:br/>
        <w:t>FIESCO:</w:t>
        <w:br/>
        <w:t>Simone,</w:t>
        <w:br/>
        <w:t>I morti ti salutano!</w:t>
        <w:br/>
        <w:br/>
        <w:t>DOGE:</w:t>
        <w:br/>
        <w:t>Gran Dio!...</w:t>
        <w:br/>
        <w:t>Compiuto alfin di quest'alma è il desio!</w:t>
        <w:br/>
        <w:br/>
        <w:t>FIESCO:</w:t>
        <w:br/>
        <w:t>Come fantasima</w:t>
        <w:br/>
        <w:t>Fiesco t'appar,</w:t>
        <w:br/>
        <w:t>Antico oltraggio</w:t>
        <w:br/>
        <w:t>A vendicar.</w:t>
        <w:br/>
        <w:br/>
        <w:t>DOGE:</w:t>
        <w:br/>
        <w:t>Di pace nunzio</w:t>
        <w:br/>
        <w:t>Fiesco sarà,</w:t>
        <w:br/>
        <w:t>Suggella un angelo</w:t>
        <w:br/>
        <w:t>Nostra amistà.</w:t>
        <w:br/>
        <w:br/>
        <w:t>FIESCO:</w:t>
        <w:br/>
        <w:t>Che dici?</w:t>
        <w:br/>
        <w:br/>
        <w:t>DOGE:</w:t>
        <w:br/>
        <w:t>Un tempo il tuo perdon m'offristi...</w:t>
        <w:br/>
        <w:br/>
        <w:t>FIESCO:</w:t>
        <w:br/>
        <w:t>Io?</w:t>
        <w:br/>
        <w:br/>
        <w:t>DOGE:</w:t>
        <w:br/>
        <w:t>Se a te l'orfanella concedea</w:t>
        <w:br/>
        <w:t>Che perduta per sempre allor piangea,</w:t>
        <w:br/>
        <w:t xml:space="preserve">In Amelia Grimaldi a me fu resa, </w:t>
        <w:br/>
        <w:t>E il nome porta della madre estinta.</w:t>
        <w:br/>
        <w:br/>
        <w:t>FIESCO:</w:t>
        <w:br/>
        <w:t>Cielo!... perché mi splende il ver sì tardi?</w:t>
        <w:br/>
        <w:br/>
        <w:t>DOGE:</w:t>
        <w:br/>
        <w:t>Piangi?... Perché da me volgi gli sguardi?...</w:t>
        <w:br/>
        <w:br/>
        <w:t>FIESCO:</w:t>
        <w:br/>
        <w:t>Piango, perché mi parla</w:t>
        <w:br/>
        <w:t>In te del ciel la voce;</w:t>
        <w:br/>
        <w:t>Sento rampogna atroce</w:t>
        <w:br/>
        <w:t>Fin nella tua pietà.</w:t>
        <w:br/>
        <w:br/>
        <w:t>DOGE:</w:t>
        <w:br/>
        <w:t>Vien, ch'io ti stringa al petto,</w:t>
        <w:br/>
        <w:t>O padre di Maria;</w:t>
        <w:br/>
        <w:t>Balsamo all'alma mia</w:t>
        <w:br/>
        <w:t>Il tuo perdon sarà.</w:t>
        <w:br/>
        <w:br/>
        <w:t>FIESCO:</w:t>
        <w:br/>
        <w:t>Ahimè! morte sovrasta... un traditore</w:t>
        <w:br/>
        <w:t>Il velen t'apprestò.</w:t>
        <w:br/>
        <w:br/>
        <w:t>DOGE:</w:t>
        <w:br/>
        <w:t>Tutto favella,</w:t>
        <w:br/>
        <w:t>Il sento, a me d'eternità...</w:t>
        <w:br/>
        <w:br/>
        <w:t>FIESCO:</w:t>
        <w:br/>
        <w:t>Crudele Fato!</w:t>
        <w:br/>
        <w:br/>
        <w:t>DOGE:</w:t>
        <w:br/>
        <w:t>Ella vien...</w:t>
        <w:br/>
        <w:br/>
        <w:t>FIESCO:</w:t>
        <w:br/>
        <w:t>Maria...</w:t>
        <w:br/>
        <w:br/>
        <w:t>DOGE:</w:t>
        <w:br/>
        <w:t>Taci, non dirle...</w:t>
        <w:br/>
        <w:t>Anco una volta benedirla voglio.</w:t>
        <w:br/>
        <w:br/>
        <w:br/>
      </w:r>
      <w:r>
        <w:rPr>
          <w:i/>
          <w:color w:val="000000"/>
        </w:rPr>
        <w:t>(S'abbandona sopra un seggiolone)</w:t>
        <w:br/>
      </w:r>
      <w:r>
        <w:rPr>
          <w:color w:val="000000"/>
        </w:rPr>
        <w:br/>
        <w:br/>
        <w:br/>
        <w:br/>
        <w:t>SCENA ULTIMA</w:t>
        <w:br/>
      </w:r>
      <w:r>
        <w:rPr>
          <w:i/>
          <w:color w:val="000000"/>
        </w:rPr>
        <w:br/>
        <w:t xml:space="preserve">Detti, Maria, Gabriele, Senatori, Dame, </w:t>
        <w:br/>
        <w:t>Gentiluomini, Paggi con torce, ...</w:t>
        <w:br/>
      </w:r>
      <w:r>
        <w:rPr>
          <w:color w:val="000000"/>
        </w:rPr>
        <w:br/>
        <w:br/>
        <w:t xml:space="preserve">MARIA </w:t>
        <w:br/>
      </w:r>
      <w:r>
        <w:rPr>
          <w:i/>
          <w:color w:val="000000"/>
        </w:rPr>
        <w:t xml:space="preserve">(vedendo Fiesco): </w:t>
        <w:br/>
      </w:r>
      <w:r>
        <w:rPr>
          <w:color w:val="000000"/>
        </w:rPr>
        <w:t>Chi veggo!...</w:t>
        <w:br/>
        <w:br/>
        <w:t>DOGE:</w:t>
        <w:br/>
        <w:t>Vien...</w:t>
        <w:br/>
        <w:br/>
        <w:t>GABRIELE:</w:t>
        <w:br/>
        <w:t>(Fiesco!)</w:t>
        <w:br/>
        <w:br/>
        <w:t xml:space="preserve">MARIA </w:t>
        <w:br/>
      </w:r>
      <w:r>
        <w:rPr>
          <w:i/>
          <w:color w:val="000000"/>
        </w:rPr>
        <w:t xml:space="preserve">(a Fiesco): </w:t>
        <w:br/>
      </w:r>
      <w:r>
        <w:rPr>
          <w:color w:val="000000"/>
        </w:rPr>
        <w:t>Tu qui!</w:t>
        <w:br/>
        <w:br/>
        <w:t>DOGE:</w:t>
        <w:br/>
        <w:t>Deponi</w:t>
        <w:br/>
        <w:t>La meraviglia - In Fiesco il padre vedi</w:t>
        <w:br/>
        <w:t>Dell'ignota Maria, che ti die' vita.</w:t>
        <w:br/>
        <w:br/>
        <w:t>MARIA:</w:t>
        <w:br/>
        <w:t>Egli?... Fia ver?...</w:t>
        <w:br/>
        <w:br/>
        <w:t>FIESCO:</w:t>
        <w:br/>
        <w:t>Maria!...</w:t>
        <w:br/>
        <w:br/>
        <w:t>MARIA:</w:t>
        <w:br/>
        <w:t>Oh gioia! Dunque</w:t>
        <w:br/>
        <w:t>Gli odii funesti han fine!...</w:t>
        <w:br/>
        <w:br/>
        <w:t>DOGE:</w:t>
        <w:br/>
        <w:t>Tutto finisce, o figlia...</w:t>
        <w:br/>
        <w:br/>
        <w:t>MARIA:</w:t>
        <w:br/>
        <w:t>Qual ferale</w:t>
        <w:br/>
        <w:t>Pensier t'attrista sì sereni istanti?</w:t>
        <w:br/>
        <w:br/>
        <w:t>DOGE:</w:t>
        <w:br/>
        <w:t>Maria, coraggio... A gran dolor</w:t>
        <w:br/>
        <w:t>t'appresta...</w:t>
        <w:br/>
        <w:br/>
        <w:t xml:space="preserve">MARIA </w:t>
        <w:br/>
      </w:r>
      <w:r>
        <w:rPr>
          <w:i/>
          <w:color w:val="000000"/>
        </w:rPr>
        <w:t xml:space="preserve">(a Gabriele): </w:t>
        <w:br/>
      </w:r>
      <w:r>
        <w:rPr>
          <w:color w:val="000000"/>
        </w:rPr>
        <w:t>Quali accenti! oh terror!</w:t>
        <w:br/>
        <w:br/>
        <w:t>DOGE:</w:t>
        <w:br/>
        <w:t>Per me l'estrema</w:t>
        <w:br/>
        <w:t>Ora suonò!</w:t>
        <w:br/>
      </w:r>
      <w:r>
        <w:rPr>
          <w:i/>
          <w:color w:val="000000"/>
        </w:rPr>
        <w:t>(Sorpresa generale)</w:t>
        <w:br/>
      </w:r>
      <w:r>
        <w:rPr>
          <w:color w:val="000000"/>
        </w:rPr>
        <w:br/>
        <w:t>MARIA, GABRIELE:</w:t>
        <w:br/>
        <w:t>Che parli?...</w:t>
        <w:br/>
        <w:br/>
        <w:t>DOGE:</w:t>
        <w:br/>
        <w:t>Ma l'Eterno</w:t>
        <w:br/>
        <w:t>In tue braccia, o Maria,</w:t>
        <w:br/>
        <w:t>Mi concede spirar...</w:t>
        <w:br/>
        <w:br/>
        <w:t xml:space="preserve">MARIA, GABRIELE </w:t>
        <w:br/>
      </w:r>
      <w:r>
        <w:rPr>
          <w:i/>
          <w:color w:val="000000"/>
        </w:rPr>
        <w:t xml:space="preserve">(cadendo a'piedi del Doge): </w:t>
        <w:br/>
      </w:r>
      <w:r>
        <w:rPr>
          <w:color w:val="000000"/>
        </w:rPr>
        <w:t>Possibil fia?...</w:t>
        <w:br/>
        <w:br/>
        <w:t xml:space="preserve">DOGE </w:t>
        <w:br/>
      </w:r>
      <w:r>
        <w:rPr>
          <w:i/>
          <w:color w:val="000000"/>
        </w:rPr>
        <w:t xml:space="preserve">(sorge, e imponendo sul loro capo </w:t>
        <w:br/>
        <w:t xml:space="preserve">le mani solleva gli occhi al cielo, </w:t>
        <w:br/>
        <w:t xml:space="preserve">e dice): </w:t>
        <w:br/>
      </w:r>
      <w:r>
        <w:rPr>
          <w:color w:val="000000"/>
        </w:rPr>
        <w:t>Gran Dio, li benedici</w:t>
        <w:br/>
        <w:t>Pietoso dall'empiro;</w:t>
        <w:br/>
        <w:t>A lor del mio martiro</w:t>
        <w:br/>
        <w:t>Cangia le spine in fior.</w:t>
        <w:br/>
        <w:br/>
        <w:t>MARIA:</w:t>
        <w:br/>
        <w:t>No, non morrai, l'amore</w:t>
        <w:br/>
        <w:t>Vinca di morte il gelo,</w:t>
        <w:br/>
        <w:t>Risponderà dal cielo</w:t>
        <w:br/>
        <w:t>Pietade al mio dolor.</w:t>
        <w:br/>
        <w:br/>
        <w:t>GABRIELE:</w:t>
        <w:br/>
        <w:t>O padre, o padre, il seno</w:t>
        <w:br/>
        <w:t>Furia mi squarcia atroce...</w:t>
        <w:br/>
        <w:t>Come passò veloce</w:t>
        <w:br/>
        <w:t>L'ora del lieto amor!</w:t>
        <w:br/>
        <w:br/>
        <w:t>FIESCO:</w:t>
        <w:br/>
        <w:t>Ogni letizia in terra</w:t>
        <w:br/>
        <w:t>È menzognero incanto,</w:t>
        <w:br/>
        <w:t>D'interminato pianto</w:t>
        <w:br/>
        <w:t>Fonte è l'umano cor.</w:t>
        <w:br/>
        <w:br/>
        <w:t>DOGE:</w:t>
        <w:br/>
        <w:t>T'appressa, o figlia... io spiro...</w:t>
        <w:br/>
        <w:t>Stringi... il morente... al cor! ...</w:t>
        <w:br/>
        <w:br/>
        <w:t>CORO:</w:t>
        <w:br/>
        <w:t>Sì - piange, piange, è vero,</w:t>
        <w:br/>
        <w:t>Ognor la creatura;</w:t>
        <w:br/>
        <w:t>S'avvolge la natura</w:t>
        <w:br/>
        <w:t>In manto di dolor!</w:t>
        <w:br/>
        <w:br/>
        <w:t>DOGE:</w:t>
        <w:br/>
        <w:t>Senatori, sancite il voto estremo. -</w:t>
        <w:br/>
      </w:r>
      <w:r>
        <w:rPr>
          <w:i/>
          <w:color w:val="000000"/>
        </w:rPr>
        <w:t>(I Senatori s'appressano)</w:t>
        <w:br/>
      </w:r>
      <w:r>
        <w:rPr>
          <w:color w:val="000000"/>
        </w:rPr>
        <w:t>Questo serto ducal la fronte cinga</w:t>
        <w:br/>
        <w:t>Di Gabriele Adorno. -</w:t>
        <w:br/>
        <w:t>Tu, Fiesco, compi il mio voler...</w:t>
        <w:br/>
        <w:t xml:space="preserve">Maria!!! </w:t>
        <w:br/>
        <w:br/>
      </w:r>
      <w:r>
        <w:rPr>
          <w:i/>
          <w:color w:val="000000"/>
        </w:rPr>
        <w:t>(Spira)</w:t>
        <w:br/>
      </w:r>
      <w:r>
        <w:rPr>
          <w:color w:val="000000"/>
        </w:rPr>
        <w:br/>
        <w:t xml:space="preserve">MARIA GABRIELE </w:t>
        <w:br/>
      </w:r>
      <w:r>
        <w:rPr>
          <w:i/>
          <w:color w:val="000000"/>
        </w:rPr>
        <w:t xml:space="preserve">(s'inginocchiano </w:t>
        <w:br/>
        <w:t xml:space="preserve">davanti al cadavere): </w:t>
        <w:br/>
      </w:r>
      <w:r>
        <w:rPr>
          <w:color w:val="000000"/>
        </w:rPr>
        <w:t>O padre!...</w:t>
        <w:br/>
        <w:br/>
        <w:t xml:space="preserve">FIESCO </w:t>
        <w:br/>
      </w:r>
      <w:r>
        <w:rPr>
          <w:i/>
          <w:color w:val="000000"/>
        </w:rPr>
        <w:t xml:space="preserve">(s'avvicina al verone circondato da'Senatori </w:t>
        <w:br/>
        <w:t xml:space="preserve">e paggi che alzano lefiaccole): </w:t>
        <w:br/>
      </w:r>
      <w:r>
        <w:rPr>
          <w:color w:val="000000"/>
        </w:rPr>
        <w:t>Genovesi!... In Gabriele</w:t>
        <w:br/>
        <w:t>Adorno il vostro Doge or acclamate.</w:t>
        <w:br/>
        <w:br/>
        <w:t xml:space="preserve">VOCI </w:t>
        <w:br/>
      </w:r>
      <w:r>
        <w:rPr>
          <w:i/>
          <w:color w:val="000000"/>
        </w:rPr>
        <w:t xml:space="preserve">(dalla piazza): </w:t>
        <w:br/>
      </w:r>
      <w:r>
        <w:rPr>
          <w:color w:val="000000"/>
        </w:rPr>
        <w:t>No - Boccanegra!!!</w:t>
        <w:br/>
        <w:br/>
        <w:t>FIESCO:</w:t>
        <w:br/>
        <w:t>È morto...</w:t>
        <w:br/>
        <w:t>Pace per lui pregate!...</w:t>
        <w:br/>
        <w:br/>
        <w:br/>
        <w:br/>
      </w:r>
      <w:r>
        <w:rPr>
          <w:i/>
          <w:color w:val="000000"/>
        </w:rPr>
        <w:t xml:space="preserve">(Lenti e gravi tocchi di campana. </w:t>
        <w:br/>
        <w:t>Tutti s'inginocchiano).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1:53:00Z</dcterms:created>
  <dc:creator>Marco Cadario</dc:creator>
  <dc:description/>
  <dc:language>en-US</dc:language>
  <cp:lastModifiedBy>Virginia Bernasconi</cp:lastModifiedBy>
  <dcterms:modified xsi:type="dcterms:W3CDTF">2001-05-11T14:02:00Z</dcterms:modified>
  <cp:revision>7</cp:revision>
  <dc:subject/>
  <dc:title>Simon Boccanegra</dc:title>
</cp:coreProperties>
</file>